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i/>
          <w:i/>
          <w:sz w:val="36"/>
          <w:szCs w:val="36"/>
        </w:rPr>
      </w:pPr>
      <w:r>
        <w:rPr>
          <w:b/>
          <w:i/>
          <w:sz w:val="36"/>
          <w:szCs w:val="36"/>
        </w:rPr>
        <w:t>NEMZETI KUTATÁSI ÉS FEJLESZTÉSI PROGRAM</w:t>
      </w:r>
    </w:p>
    <w:p>
      <w:pPr>
        <w:pStyle w:val="Header"/>
        <w:tabs>
          <w:tab w:val="clear" w:pos="4536"/>
          <w:tab w:val="clear" w:pos="9072"/>
        </w:tabs>
        <w:rPr>
          <w:b/>
          <w:b/>
          <w:i/>
          <w:i/>
          <w:sz w:val="36"/>
          <w:szCs w:val="36"/>
        </w:rPr>
      </w:pPr>
      <w:r>
        <w:rPr>
          <w:b/>
          <w:i/>
          <w:sz w:val="36"/>
          <w:szCs w:val="36"/>
        </w:rPr>
      </w:r>
    </w:p>
    <w:p>
      <w:pPr>
        <w:pStyle w:val="Heading1"/>
        <w:jc w:val="center"/>
        <w:rPr>
          <w:szCs w:val="24"/>
        </w:rPr>
      </w:pPr>
      <w:r>
        <w:rPr>
          <w:szCs w:val="24"/>
        </w:rPr>
        <w:t>1/008/2001.sz. projekt</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jc w:val="center"/>
        <w:rPr>
          <w:b/>
          <w:b/>
          <w:i/>
          <w:i/>
          <w:sz w:val="48"/>
          <w:szCs w:val="48"/>
        </w:rPr>
      </w:pPr>
      <w:r>
        <w:rPr>
          <w:b/>
          <w:i/>
          <w:sz w:val="48"/>
          <w:szCs w:val="48"/>
        </w:rPr>
        <w:t xml:space="preserve">Karcinogén hatások komplex vizsgálata </w:t>
      </w:r>
    </w:p>
    <w:p>
      <w:pPr>
        <w:pStyle w:val="Normal"/>
        <w:jc w:val="center"/>
        <w:rPr>
          <w:b/>
          <w:b/>
          <w:i/>
          <w:i/>
          <w:sz w:val="48"/>
          <w:szCs w:val="48"/>
        </w:rPr>
      </w:pPr>
      <w:r>
        <w:rPr>
          <w:b/>
          <w:i/>
          <w:sz w:val="48"/>
          <w:szCs w:val="48"/>
        </w:rPr>
        <w:t>a tüdőrák megelőzése érdekében-</w:t>
      </w:r>
    </w:p>
    <w:p>
      <w:pPr>
        <w:pStyle w:val="Normal"/>
        <w:jc w:val="center"/>
        <w:rPr>
          <w:sz w:val="48"/>
          <w:szCs w:val="48"/>
        </w:rPr>
      </w:pPr>
      <w:r>
        <w:rPr>
          <w:b/>
          <w:i/>
          <w:sz w:val="48"/>
          <w:szCs w:val="48"/>
        </w:rPr>
        <w:t>környezeti hatások kimutatása és az ellenük való védelem</w:t>
      </w:r>
    </w:p>
    <w:p>
      <w:pPr>
        <w:pStyle w:val="Normal"/>
        <w:jc w:val="center"/>
        <w:rPr>
          <w:sz w:val="48"/>
          <w:szCs w:val="48"/>
        </w:rPr>
      </w:pPr>
      <w:r>
        <w:rPr>
          <w:sz w:val="48"/>
          <w:szCs w:val="48"/>
        </w:rPr>
      </w:r>
    </w:p>
    <w:p>
      <w:pPr>
        <w:pStyle w:val="Normal"/>
        <w:jc w:val="center"/>
        <w:rPr>
          <w:sz w:val="48"/>
          <w:szCs w:val="24"/>
        </w:rPr>
      </w:pPr>
      <w:r>
        <w:rPr>
          <w:sz w:val="48"/>
          <w:szCs w:val="24"/>
        </w:rPr>
      </w:r>
    </w:p>
    <w:p>
      <w:pPr>
        <w:pStyle w:val="Heading2"/>
        <w:jc w:val="center"/>
        <w:rPr>
          <w:sz w:val="24"/>
          <w:szCs w:val="24"/>
        </w:rPr>
      </w:pPr>
      <w:r>
        <w:rPr>
          <w:sz w:val="24"/>
          <w:szCs w:val="24"/>
        </w:rPr>
        <w:t>Konzorciumvezető: Prof. Dr. Köteles György</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pPr>
      <w:r>
        <w:rPr>
          <w:b/>
          <w:sz w:val="40"/>
          <w:szCs w:val="40"/>
        </w:rPr>
        <w:t>Zárójelentés</w:t>
      </w:r>
    </w:p>
    <w:p>
      <w:pPr>
        <w:pStyle w:val="Header"/>
        <w:tabs>
          <w:tab w:val="clear" w:pos="4536"/>
          <w:tab w:val="clear" w:pos="9072"/>
        </w:tabs>
        <w:jc w:val="center"/>
        <w:rPr>
          <w:b/>
          <w:b/>
          <w:sz w:val="40"/>
          <w:szCs w:val="40"/>
        </w:rPr>
      </w:pPr>
      <w:r>
        <w:rPr>
          <w:b/>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rPr>
          <w:sz w:val="24"/>
          <w:szCs w:val="24"/>
        </w:rPr>
      </w:pPr>
      <w:r>
        <w:rPr>
          <w:sz w:val="24"/>
          <w:szCs w:val="24"/>
        </w:rPr>
      </w:r>
    </w:p>
    <w:p>
      <w:pPr>
        <w:pStyle w:val="Normal"/>
        <w:jc w:val="center"/>
        <w:rPr>
          <w:b/>
          <w:b/>
          <w:szCs w:val="24"/>
        </w:rPr>
      </w:pPr>
      <w:r>
        <w:rPr>
          <w:b/>
          <w:szCs w:val="24"/>
        </w:rPr>
        <w:t>Budapest, 2004.</w:t>
      </w:r>
      <w:r>
        <w:br w:type="page"/>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TARTALOMJEGYZÉK</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480"/>
        <w:rPr>
          <w:b/>
          <w:b/>
          <w:szCs w:val="24"/>
        </w:rPr>
      </w:pPr>
      <w:r>
        <w:rPr>
          <w:b/>
          <w:szCs w:val="24"/>
        </w:rPr>
        <w:t>Az eredmények tudományos, műszaki tartalmának bemutatása…………………………..3</w:t>
      </w:r>
    </w:p>
    <w:p>
      <w:pPr>
        <w:pStyle w:val="Normal"/>
        <w:spacing w:lineRule="auto" w:line="480"/>
        <w:rPr/>
      </w:pPr>
      <w:r>
        <w:rPr>
          <w:b/>
          <w:szCs w:val="24"/>
        </w:rPr>
        <w:t>A költségterv és a pénzfelhasználás viszonya……………………………………………….12</w:t>
      </w:r>
    </w:p>
    <w:p>
      <w:pPr>
        <w:pStyle w:val="Normal"/>
        <w:spacing w:lineRule="auto" w:line="480"/>
        <w:rPr/>
      </w:pPr>
      <w:r>
        <w:rPr>
          <w:b/>
          <w:szCs w:val="24"/>
        </w:rPr>
        <w:t>Az eredmények gazdasági és társadalmi hasznosíthatóságának bemutatása…………… 13</w:t>
      </w:r>
    </w:p>
    <w:p>
      <w:pPr>
        <w:pStyle w:val="Normal"/>
        <w:spacing w:lineRule="auto" w:line="480"/>
        <w:rPr/>
      </w:pPr>
      <w:r>
        <w:rPr>
          <w:b/>
          <w:szCs w:val="24"/>
        </w:rPr>
        <w:t>Összefoglaló értékelés………………………………………………………………………..15</w:t>
      </w:r>
    </w:p>
    <w:p>
      <w:pPr>
        <w:pStyle w:val="Normal"/>
        <w:spacing w:lineRule="auto" w:line="480"/>
        <w:rPr>
          <w:b/>
          <w:b/>
          <w:szCs w:val="24"/>
        </w:rPr>
      </w:pPr>
      <w:r>
        <w:rPr>
          <w:b/>
          <w:szCs w:val="24"/>
        </w:rPr>
        <w:t>Projekt Záró Értékelőlap…………………………………………………………………….16</w:t>
      </w:r>
    </w:p>
    <w:p>
      <w:pPr>
        <w:pStyle w:val="Normal"/>
        <w:spacing w:lineRule="auto" w:line="480"/>
        <w:rPr>
          <w:b/>
          <w:b/>
          <w:szCs w:val="24"/>
        </w:rPr>
      </w:pPr>
      <w:r>
        <w:rPr>
          <w:b/>
          <w:szCs w:val="24"/>
        </w:rPr>
        <w:t>Mellékletek</w:t>
      </w:r>
    </w:p>
    <w:p>
      <w:pPr>
        <w:pStyle w:val="Normal"/>
        <w:spacing w:lineRule="auto" w:line="480"/>
        <w:ind w:firstLine="720"/>
        <w:rPr>
          <w:b/>
          <w:b/>
          <w:szCs w:val="24"/>
        </w:rPr>
      </w:pPr>
      <w:r>
        <w:rPr>
          <w:b/>
          <w:szCs w:val="24"/>
        </w:rPr>
        <w:t>Közlemények folyóiratokban, könyvrészletek……………………………………...20</w:t>
      </w:r>
    </w:p>
    <w:p>
      <w:pPr>
        <w:pStyle w:val="Normal"/>
        <w:spacing w:lineRule="auto" w:line="480"/>
        <w:ind w:firstLine="720"/>
        <w:rPr>
          <w:b/>
          <w:b/>
          <w:szCs w:val="24"/>
        </w:rPr>
      </w:pPr>
      <w:r>
        <w:rPr>
          <w:b/>
          <w:szCs w:val="24"/>
        </w:rPr>
        <w:t>Előadások/poszterek………………………………………………………………….24</w:t>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jc w:val="both"/>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4"/>
        </w:rPr>
      </w:pPr>
      <w:r>
        <w:rPr>
          <w:rFonts w:cs="Arial" w:ascii="Arial" w:hAnsi="Arial"/>
          <w:b/>
          <w:i/>
          <w:sz w:val="28"/>
          <w:szCs w:val="24"/>
        </w:rPr>
      </w:r>
    </w:p>
    <w:p>
      <w:pPr>
        <w:pStyle w:val="Normal"/>
        <w:tabs>
          <w:tab w:val="clear" w:pos="720"/>
          <w:tab w:val="left" w:pos="-2127" w:leader="none"/>
        </w:tabs>
        <w:ind w:left="426"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br/>
      </w:r>
      <w:r>
        <w:br w:type="page"/>
      </w:r>
    </w:p>
    <w:p>
      <w:pPr>
        <w:pStyle w:val="Normal"/>
        <w:jc w:val="center"/>
        <w:rPr>
          <w:b/>
          <w:b/>
          <w:szCs w:val="24"/>
        </w:rPr>
      </w:pPr>
      <w:r>
        <w:rPr>
          <w:b/>
          <w:szCs w:val="24"/>
        </w:rPr>
      </w:r>
    </w:p>
    <w:p>
      <w:pPr>
        <w:pStyle w:val="Normal"/>
        <w:jc w:val="center"/>
        <w:rPr>
          <w:b/>
          <w:b/>
          <w:szCs w:val="24"/>
        </w:rPr>
      </w:pPr>
      <w:r>
        <w:rPr>
          <w:b/>
          <w:szCs w:val="24"/>
        </w:rPr>
      </w:r>
    </w:p>
    <w:p>
      <w:pPr>
        <w:pStyle w:val="Normal"/>
        <w:jc w:val="center"/>
        <w:rPr>
          <w:rFonts w:ascii="Arial" w:hAnsi="Arial" w:cs="Arial"/>
          <w:b/>
          <w:b/>
          <w:sz w:val="28"/>
          <w:szCs w:val="28"/>
        </w:rPr>
      </w:pPr>
      <w:r>
        <w:rPr>
          <w:rFonts w:cs="Arial" w:ascii="Arial" w:hAnsi="Arial"/>
          <w:b/>
          <w:sz w:val="28"/>
          <w:szCs w:val="28"/>
        </w:rPr>
        <w:t>1. Az eredmények tudományos, műszaki tartalmának bemutatás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rPr>
          <w:rFonts w:ascii="Arial" w:hAnsi="Arial" w:cs="Arial"/>
          <w:u w:val="single"/>
        </w:rPr>
      </w:pPr>
      <w:r>
        <w:rPr>
          <w:rFonts w:cs="Arial" w:ascii="Arial" w:hAnsi="Arial"/>
          <w:u w:val="single"/>
        </w:rPr>
        <w:t>Bevezetés, célkitűzések</w:t>
      </w:r>
    </w:p>
    <w:p>
      <w:pPr>
        <w:pStyle w:val="Normal"/>
        <w:rPr>
          <w:rFonts w:ascii="Arial" w:hAnsi="Arial" w:cs="Arial"/>
          <w:u w:val="single"/>
        </w:rPr>
      </w:pPr>
      <w:r>
        <w:rPr>
          <w:rFonts w:cs="Arial" w:ascii="Arial" w:hAnsi="Arial"/>
          <w:u w:val="single"/>
        </w:rPr>
      </w:r>
    </w:p>
    <w:p>
      <w:pPr>
        <w:pStyle w:val="Normal"/>
        <w:jc w:val="both"/>
        <w:rPr/>
      </w:pPr>
      <w:r>
        <w:rPr/>
        <w:t xml:space="preserve">A konzorcium </w:t>
      </w:r>
      <w:r>
        <w:rPr>
          <w:u w:val="single"/>
        </w:rPr>
        <w:t>általános célkitűzése</w:t>
      </w:r>
      <w:r>
        <w:rPr/>
        <w:t xml:space="preserve"> </w:t>
      </w:r>
      <w:r>
        <w:rPr>
          <w:b/>
        </w:rPr>
        <w:t xml:space="preserve">az embert érő környezeti levegőszennyeződések és az ionizáló és nem-ionizáló sugárzások együttes hatásának multidiszciplináris vizsgálata. </w:t>
      </w:r>
      <w:r>
        <w:rPr/>
        <w:t>A konzorcium létrehozásakor olyan laboratóriumok együttműködését terveztük, amelyek az eredményeik együttes felhasználásával, a komplex környezeti hatások egészségre ártalmasságát felméri és megméri, kimutatja  és felmutatja a védekezés exogén és endogén lehetőségeit. A konzorciumot vezető intézményben a program három az OSSKI-ban alapkutatással foglalkozó laboratórium (Sejtbiológiai, Molekuláris és Tumorbiológia, valamint Sugárhatás Diagnosztikai Osztály) részfeladatainak megfogalmazásával indult, amelyet az elektromágneses terek és az ionizáló sugárzás okozta sugárterhelés felmérésével tettünk teljessé. További külső konzorciumi tagok bevonásával lehetővé váltak olyan elméleti és módszertani, biológiai, fizikai, biofizikai, matematikai modellezési, epidemiológiai jellegű megközelítések, amelyek a pályázatban vállalt feladatok teljesítésének feltételei. Fontos része a programnak új biológiai, kémiai, műszaki módszerek, mérőműszerek kutatása és fejlesztése.</w:t>
      </w:r>
    </w:p>
    <w:p>
      <w:pPr>
        <w:pStyle w:val="Normal"/>
        <w:jc w:val="both"/>
        <w:rPr/>
      </w:pPr>
      <w:r>
        <w:rPr/>
      </w:r>
    </w:p>
    <w:p>
      <w:pPr>
        <w:pStyle w:val="Normal"/>
        <w:jc w:val="both"/>
        <w:rPr/>
      </w:pPr>
      <w:r>
        <w:rPr/>
        <w:t xml:space="preserve">A </w:t>
      </w:r>
      <w:r>
        <w:rPr>
          <w:u w:val="single"/>
        </w:rPr>
        <w:t>kombinált hatások</w:t>
      </w:r>
      <w:r>
        <w:rPr/>
        <w:t xml:space="preserve"> vizsgálatának jelentőségét az adja, hogy a civilizáció számos környezeti hatása közepette élő lakosságot, az embert egyszerre sokféle hatás érheti, amelyek összeadódhatnak, vagy éppen erősítik egymást. Így nemcsak az egyes hatások fizikai-kémiai dózis és biológiai hatás összefüggéseit kell ismerni, hanem a kombinációkét is. Sőt, e gondolatkörön belül felvetődik az a kérdés is, hogy az egyes hatások biológiai kockázatát korlátozó határértékek alatti értékek, ha más hatások hasonló </w:t>
      </w:r>
      <w:r>
        <w:rPr>
          <w:u w:val="single"/>
        </w:rPr>
        <w:t>szubliminális</w:t>
      </w:r>
      <w:r>
        <w:rPr/>
        <w:t xml:space="preserve"> értékeivel együtt hatnak, akkor mi lesz a biológiai válasz? Ezt a folyamatot szemlélteti az expozíciótól a biológiai hatásig az 1. ábra.</w:t>
      </w:r>
    </w:p>
    <w:p>
      <w:pPr>
        <w:pStyle w:val="Normal"/>
        <w:jc w:val="both"/>
        <w:rPr/>
      </w:pPr>
      <w:r>
        <w:rPr/>
      </w:r>
    </w:p>
    <w:p>
      <w:pPr>
        <w:pStyle w:val="Heading2"/>
        <w:rPr>
          <w:i w:val="false"/>
          <w:i w:val="false"/>
          <w:sz w:val="24"/>
          <w:szCs w:val="24"/>
          <w:u w:val="single"/>
        </w:rPr>
      </w:pPr>
      <w:r>
        <w:rPr>
          <w:i w:val="false"/>
          <w:sz w:val="24"/>
          <w:szCs w:val="24"/>
          <w:u w:val="single"/>
        </w:rPr>
        <w:t>A biológiai elemző módszerek rendszerbefoglalása</w:t>
      </w:r>
    </w:p>
    <w:p>
      <w:pPr>
        <w:pStyle w:val="Normal"/>
        <w:jc w:val="both"/>
        <w:rPr>
          <w:b/>
          <w:b/>
          <w:i/>
          <w:i/>
          <w:sz w:val="24"/>
          <w:szCs w:val="24"/>
          <w:u w:val="single"/>
        </w:rPr>
      </w:pPr>
      <w:r>
        <w:rPr>
          <w:b/>
          <w:i/>
          <w:sz w:val="24"/>
          <w:szCs w:val="24"/>
          <w:u w:val="single"/>
        </w:rPr>
      </w:r>
    </w:p>
    <w:p>
      <w:pPr>
        <w:pStyle w:val="Normal"/>
        <w:jc w:val="both"/>
        <w:rPr/>
      </w:pPr>
      <w:r>
        <w:rPr/>
        <w:t>A környezeti hatások biológiai rendszerekben való érzékelésének sokféle lehetősége van. A megfelelő módszereket a környezeti hatás biológiai indikátorainak is nevezzük. A legmélyebb és nyilván sokféle következménnyel járó hatásokat sejtbiológiai szinten igyekeznek „megfogni”, magunk is. Alapvető fontosságú a dózis-hatás összefüggések ismerete, mely egyben a biológiai indikátor érzékenységét is jelzi. Ezen túlmenően a biológiai hatás megjelenésének térbeli és időbeli feltételei, a pathomechanizmus folyamata miatt is szükséges a rendelkezésre álló módszerek kritikai rendszerbe foglalása, ill. a rendszer új elemekkel, eljárásokkal való kiegészítése. Ez a jelen programunkban a sejtbiológusok feladata. A projekt viszonylagos rövid, mintegy 3 éve alatt, a résztvevő laboratóriumok felkészültsége miatt jó eredmények születtek, a munka lendületesen folyik és a fent ismertetett koncepciót a témafelelősök magukévá tet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65.7pt;width:359.25pt;height:269.25pt;mso-wrap-distance-left:9.05pt;mso-wrap-distance-right:9.05pt;mso-position-horizontal-relative:page;mso-position-vertical-relative:page" filled="f" o:ole="">
            <v:imagedata r:id="rId3" o:title=""/>
            <w10:wrap type="topAndBottom"/>
          </v:shape>
          <o:OLEObject Type="Embed" ProgID="PowerPoint.Show.12" ShapeID="ole_rId2" DrawAspect="Content" ObjectID="_490333079" r:id="rId2"/>
        </w:object>
      </w:r>
    </w:p>
    <w:p>
      <w:pPr>
        <w:pStyle w:val="Normal"/>
        <w:jc w:val="center"/>
        <w:rPr/>
      </w:pPr>
      <w:r>
        <w:rPr/>
        <w:t>1. ábra</w:t>
      </w:r>
    </w:p>
    <w:p>
      <w:pPr>
        <w:pStyle w:val="TextBody"/>
        <w:rPr/>
      </w:pPr>
      <w:r>
        <w:rPr/>
        <w:t xml:space="preserve"> </w:t>
      </w:r>
    </w:p>
    <w:p>
      <w:pPr>
        <w:pStyle w:val="Heading2"/>
        <w:jc w:val="center"/>
        <w:rPr>
          <w:i w:val="false"/>
          <w:i w:val="false"/>
        </w:rPr>
      </w:pPr>
      <w:r>
        <w:rPr>
          <w:i w:val="false"/>
        </w:rPr>
        <w:t>EREDMÉNYEK</w:t>
      </w:r>
    </w:p>
    <w:p>
      <w:pPr>
        <w:pStyle w:val="Normal"/>
        <w:jc w:val="both"/>
        <w:rPr>
          <w:b/>
          <w:b/>
          <w:i/>
          <w:i/>
        </w:rPr>
      </w:pPr>
      <w:r>
        <w:rPr>
          <w:b/>
          <w:i/>
        </w:rPr>
      </w:r>
    </w:p>
    <w:p>
      <w:pPr>
        <w:pStyle w:val="TextBody"/>
        <w:rPr/>
      </w:pPr>
      <w:r>
        <w:rPr/>
        <w:t>Kutatási terveinkben szakterületünk egyes aktuális kérdéseinek megválaszolását foglaltuk össze és dolgoztuk ki, nevezetesen</w:t>
      </w:r>
    </w:p>
    <w:p>
      <w:pPr>
        <w:pStyle w:val="TextBody"/>
        <w:rPr/>
      </w:pPr>
      <w:r>
        <w:rPr/>
      </w:r>
    </w:p>
    <w:p>
      <w:pPr>
        <w:pStyle w:val="Normal"/>
        <w:numPr>
          <w:ilvl w:val="0"/>
          <w:numId w:val="8"/>
        </w:numPr>
        <w:jc w:val="both"/>
        <w:rPr/>
      </w:pPr>
      <w:r>
        <w:rPr/>
        <w:t>az ionizáló és nem-ionizáló sugárzások lakosságot és ezen belül a munkavállalókat érintő szintjeinek meghatározását,</w:t>
      </w:r>
    </w:p>
    <w:p>
      <w:pPr>
        <w:pStyle w:val="Normal"/>
        <w:numPr>
          <w:ilvl w:val="0"/>
          <w:numId w:val="8"/>
        </w:numPr>
        <w:jc w:val="both"/>
        <w:rPr/>
      </w:pPr>
      <w:r>
        <w:rPr/>
        <w:t>a környezetszennyező anyagok egészségkárosító hatásainak epidemiológiai vizsgálatát</w:t>
      </w:r>
    </w:p>
    <w:p>
      <w:pPr>
        <w:pStyle w:val="Normal"/>
        <w:numPr>
          <w:ilvl w:val="0"/>
          <w:numId w:val="8"/>
        </w:numPr>
        <w:jc w:val="both"/>
        <w:rPr/>
      </w:pPr>
      <w:r>
        <w:rPr/>
        <w:t>a biológiai hatások kimutatására alkalmas módszerek rendszerének összeállítását, amelyek segítségével megállapítottuk a dózis-hatás összefüggéseket; a hatást módosító – csökkentő vagy fokozó – azaz protektív vagy szenzitizáló tényezők szerepét,</w:t>
      </w:r>
    </w:p>
    <w:p>
      <w:pPr>
        <w:pStyle w:val="Normal"/>
        <w:numPr>
          <w:ilvl w:val="0"/>
          <w:numId w:val="8"/>
        </w:numPr>
        <w:jc w:val="both"/>
        <w:rPr/>
      </w:pPr>
      <w:r>
        <w:rPr/>
        <w:t>fentiek érvényességének elemzését (validálását) fokozott expozíciónak kitett munkavállalói vagy lakossági csoportoknál.</w:t>
      </w:r>
    </w:p>
    <w:p>
      <w:pPr>
        <w:pStyle w:val="Normal"/>
        <w:numPr>
          <w:ilvl w:val="0"/>
          <w:numId w:val="8"/>
        </w:numPr>
        <w:jc w:val="both"/>
        <w:rPr/>
      </w:pPr>
      <w:r>
        <w:rPr/>
        <w:t>az inhalációs folyamatokat numerikusan modelleztük</w:t>
      </w:r>
    </w:p>
    <w:p>
      <w:pPr>
        <w:pStyle w:val="Normal"/>
        <w:numPr>
          <w:ilvl w:val="0"/>
          <w:numId w:val="8"/>
        </w:numPr>
        <w:jc w:val="both"/>
        <w:rPr/>
      </w:pPr>
      <w:r>
        <w:rPr/>
        <w:t>az eredményeket beépítettük tüdőrák keletkezési és kockázatelemző matematikai modellekbe</w:t>
      </w:r>
    </w:p>
    <w:p>
      <w:pPr>
        <w:pStyle w:val="Normal"/>
        <w:jc w:val="both"/>
        <w:rPr/>
      </w:pPr>
      <w:r>
        <w:rPr/>
      </w:r>
    </w:p>
    <w:p>
      <w:pPr>
        <w:pStyle w:val="Normal"/>
        <w:jc w:val="both"/>
        <w:rPr>
          <w:rFonts w:ascii="Arial" w:hAnsi="Arial" w:cs="Arial"/>
          <w:b/>
          <w:b/>
          <w:szCs w:val="24"/>
          <w:u w:val="single"/>
        </w:rPr>
      </w:pPr>
      <w:r>
        <w:rPr>
          <w:rFonts w:cs="Arial" w:ascii="Arial" w:hAnsi="Arial"/>
          <w:b/>
          <w:szCs w:val="24"/>
          <w:u w:val="single"/>
        </w:rPr>
        <w:t>Sejtbiológiai vizsgálatok</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8"/>
        </w:numPr>
        <w:jc w:val="both"/>
        <w:rPr/>
      </w:pPr>
      <w:r>
        <w:rPr/>
        <w:t>ionizáló sugárzások expozíciós szintjeinek megfelelően megállapítottuk egyes bio-indikátorok vagy biológiai doziméter eljárások mérési tartományát, alkalmazásának feltételeit (metafázisú és interfázisú kromoszóma aberráció, stabil aberráció, korai kromoszómakondenzálódás, egy sejt mikroelektroforézis),</w:t>
      </w:r>
    </w:p>
    <w:p>
      <w:pPr>
        <w:pStyle w:val="Normal"/>
        <w:numPr>
          <w:ilvl w:val="0"/>
          <w:numId w:val="8"/>
        </w:numPr>
        <w:jc w:val="both"/>
        <w:rPr/>
      </w:pPr>
      <w:r>
        <w:rPr/>
        <w:t>elemeztük az ionizáló sugárzások kiváltotta sejtszintű paramétereket és azok összefüggéseit, így az antioxidáns enzimek aktivitásának, a DNS károsodás és helyreállításának változásait, a közelhatás jelenségét és a kis dózisok hatására kialakuló genetikai instabilitást,</w:t>
      </w:r>
    </w:p>
    <w:p>
      <w:pPr>
        <w:pStyle w:val="Normal"/>
        <w:numPr>
          <w:ilvl w:val="0"/>
          <w:numId w:val="8"/>
        </w:numPr>
        <w:jc w:val="both"/>
        <w:rPr/>
      </w:pPr>
      <w:r>
        <w:rPr/>
        <w:t>a sugárérzékenység jellemzésére és becslésére in vitro makro-array rendszert dolgoztunk ki</w:t>
      </w:r>
    </w:p>
    <w:p>
      <w:pPr>
        <w:pStyle w:val="Normal"/>
        <w:numPr>
          <w:ilvl w:val="0"/>
          <w:numId w:val="8"/>
        </w:numPr>
        <w:jc w:val="both"/>
        <w:rPr/>
      </w:pPr>
      <w:r>
        <w:rPr/>
        <w:t>nagyszámú személyen kimértük az emberi szérum antioxidáns kapacitásának koncentráció tartalmát,</w:t>
      </w:r>
    </w:p>
    <w:p>
      <w:pPr>
        <w:pStyle w:val="Normal"/>
        <w:numPr>
          <w:ilvl w:val="0"/>
          <w:numId w:val="8"/>
        </w:numPr>
        <w:jc w:val="both"/>
        <w:rPr/>
      </w:pPr>
      <w:r>
        <w:rPr/>
        <w:t>megállapítottuk a kromoszóma aberráció kialakulását csökkentő, ill. védő antioxidáns koncentrációt,</w:t>
      </w:r>
    </w:p>
    <w:p>
      <w:pPr>
        <w:pStyle w:val="Normal"/>
        <w:numPr>
          <w:ilvl w:val="0"/>
          <w:numId w:val="8"/>
        </w:numPr>
        <w:jc w:val="both"/>
        <w:rPr/>
      </w:pPr>
      <w:r>
        <w:rPr/>
        <w:t>tartós sugárexpozíció hatására kialakult citogenetikai változások huzamos fennmaradását írtuk le, s ebben egyes citokinek lehetséges szerepét.</w:t>
      </w:r>
    </w:p>
    <w:p>
      <w:pPr>
        <w:pStyle w:val="Normal"/>
        <w:numPr>
          <w:ilvl w:val="0"/>
          <w:numId w:val="8"/>
        </w:numPr>
        <w:jc w:val="both"/>
        <w:rPr/>
      </w:pPr>
      <w:r>
        <w:rPr/>
        <w:t>különböző sejtvonalak DNS addukt képzését elemeztük, annak érdekében, ami esetlegesen biomarkere lehet a közlekedési és a cigarettafüstben megtalálható policiklusos aromás szénhidrogén expozícióknak.</w:t>
      </w:r>
    </w:p>
    <w:p>
      <w:pPr>
        <w:pStyle w:val="Normal"/>
        <w:jc w:val="both"/>
        <w:rPr/>
      </w:pPr>
      <w:r>
        <w:rPr/>
      </w:r>
    </w:p>
    <w:p>
      <w:pPr>
        <w:pStyle w:val="Normal"/>
        <w:jc w:val="both"/>
        <w:rPr/>
      </w:pPr>
      <w:r>
        <w:rPr/>
        <w:t>A fenti eredmények és megállapítások a jövőben hozzájárulhatnak az egyéni érzékenység megállapításához, a környezeti sejtkárosító hatások közvetlen kimutatásához és mértékének megállapításához, egyes személyek vagy csoportok környezeti ártalmakkal –fizikai és kémiai– szembeni reagálásuk megvilágításához.</w:t>
      </w:r>
    </w:p>
    <w:p>
      <w:pPr>
        <w:pStyle w:val="Normal"/>
        <w:jc w:val="both"/>
        <w:rPr/>
      </w:pPr>
      <w:r>
        <w:rPr/>
      </w:r>
    </w:p>
    <w:p>
      <w:pPr>
        <w:pStyle w:val="Normal"/>
        <w:numPr>
          <w:ilvl w:val="0"/>
          <w:numId w:val="5"/>
        </w:numPr>
        <w:jc w:val="both"/>
        <w:rPr/>
      </w:pPr>
      <w:r>
        <w:rPr/>
        <w:t>A genetikai polimorfizmusra vonatkozó genotípus gyakoriságok vizsgálatában nem volt szignifikáns eltérés a genotípus gyakoriságokban a dohányzók és a kontroll csoportok között. Viszont az eredmények arra engednek következtetni, hogy a GST genetikai polimorfizmusoknak sajátos befolyásuk lehet a tüdőrák különböző szövettani típusainak a kialakulására.</w:t>
      </w:r>
    </w:p>
    <w:p>
      <w:pPr>
        <w:pStyle w:val="Normal"/>
        <w:jc w:val="both"/>
        <w:rPr/>
      </w:pPr>
      <w:r>
        <w:rPr/>
      </w:r>
    </w:p>
    <w:p>
      <w:pPr>
        <w:pStyle w:val="Normal"/>
        <w:numPr>
          <w:ilvl w:val="0"/>
          <w:numId w:val="5"/>
        </w:numPr>
        <w:jc w:val="both"/>
        <w:rPr/>
      </w:pPr>
      <w:r>
        <w:rPr/>
        <w:t>Kimutattuk, hogy kis neutron dózissal (2-10 mGy) előkezelt és bizonyos idő (3-5 óra) múlva nagyobb gamma dózist (2 Gy) kapott CHO sejtekben az indukálódott mutánsok száma kevesebb volt, mint azokban, amelyeket csak a nagyobb dózissal exponáltunk. Hasonlóképpen sikerült igazolni a kis dózisú alfa sugárzás (10 mGy) indukálta radio-adaptív választ. Az adaptáció kialakulásában valószínűleg a sejtbeli repair folyamatok játszanak fontos szerepet. Comet-assay-vel kimutattuk, hogy a kis dózisú előkezelés következtében a DNS károsodás mértéke is kisebb ill. az előkezelt sejtekben a károsodás repair-je a nagyobb dózist követően fokozottabb. A sejtbeli antioxidánsok adaptálódott sejtekben fokozott aktivitást mutattak.</w:t>
      </w:r>
    </w:p>
    <w:p>
      <w:pPr>
        <w:pStyle w:val="Normal"/>
        <w:jc w:val="both"/>
        <w:rPr/>
      </w:pPr>
      <w:r>
        <w:rPr/>
      </w:r>
    </w:p>
    <w:p>
      <w:pPr>
        <w:pStyle w:val="Normal"/>
        <w:numPr>
          <w:ilvl w:val="0"/>
          <w:numId w:val="5"/>
        </w:numPr>
        <w:jc w:val="both"/>
        <w:rPr/>
      </w:pPr>
      <w:r>
        <w:rPr/>
        <w:t>Kis dózisú alfa sugárzás nem DNS támadáspontú hatásait kétféle technikával is vizsgáltuk. Egyrészt a ki dózisokkal besugarazott sejtek tápfolyadékát áthelyeztük nem besugarazott sejtekre és abban inkubáltuk őket, másrészt az alfa besugárzó eszközünkhöz készített speciális betét segítségével egy olyan kettős sejtréteget alakítottunk ki, amelynél csak az egyik réteget érte alfa találat, míg a másik populáció csak közös tápfolyadékban volt besugarazott sejtekkel. Mindkét technikával sikerült kimutatni, hogy (1.) a direkt találatot nem kapott sejtekben is genetikai változások mutathatók ki, (2.) a bystander szignál adaptációt indukáló jelet is közvetíthet nem besugarazott szomszédainak (3.) a besugarazott sejtekben és bystander társaik további nemzedékeiben (40 generációt követtünk) egyaránt visszaszorul a proliferáció valamint fokozódott az apoptózis és a mikronukleusz indukció, ami jelzi a következő nemzedékekben a genetikai instabilitás megjelenését.</w:t>
      </w:r>
    </w:p>
    <w:p>
      <w:pPr>
        <w:pStyle w:val="Normal"/>
        <w:jc w:val="both"/>
        <w:rPr/>
      </w:pPr>
      <w:r>
        <w:rPr/>
      </w:r>
    </w:p>
    <w:p>
      <w:pPr>
        <w:pStyle w:val="Normal"/>
        <w:numPr>
          <w:ilvl w:val="0"/>
          <w:numId w:val="5"/>
        </w:numPr>
        <w:jc w:val="both"/>
        <w:rPr/>
      </w:pPr>
      <w:r>
        <w:rPr/>
        <w:t>In vitro körülmények között az egyes policiklusos aromás szénhidrogének (PAH) DNS-addukt képzése az egyes sejtvonalakon eltérő hatékonyságú volt, nem minden sejtvonal volt képes és nem egyformán metabolikusan aktiválni a PAH vegyületeket. A három vizsgált PAH vegyület együttes hatása szinergisztikus volt, az egyedi kezelésekhez képest. 10 mGy alfa besugárzás a PAH kezeléseket megelőzően csökkentette a DNS addukt szintet BEAS-2B sejtekben.</w:t>
      </w:r>
    </w:p>
    <w:p>
      <w:pPr>
        <w:pStyle w:val="Normal"/>
        <w:jc w:val="both"/>
        <w:rPr/>
      </w:pPr>
      <w:r>
        <w:rPr/>
      </w:r>
    </w:p>
    <w:p>
      <w:pPr>
        <w:pStyle w:val="Normal"/>
        <w:numPr>
          <w:ilvl w:val="0"/>
          <w:numId w:val="5"/>
        </w:numPr>
        <w:jc w:val="both"/>
        <w:rPr/>
      </w:pPr>
      <w:r>
        <w:rPr/>
        <w:t>Kombinált azbeszt és adaptáló dózissal besugarazott sejtek túlélése a koncentrációtól függően csökkent az egyedi kezelésekhez képest. Összehasonlítottuk az azbeszt és a salgótarjáni üveggyapot (sügy) valamint egy bioszolubilis üveggyapot (bügy) sejtszintű hatásait. A túlélési adatok szerint és az iniciális DNS károsodás tekintetében hatékonyságuk a következőképpen alakult: azbeszt » sügy » bügy. Alfa sugárzással kombinálva a DNS töredezettsége fokozottabb volt kezdetben , azonban a száltörések kijavítása hatékonyabb volt a kombinációkat követően a repair felgyorsult.</w:t>
      </w:r>
    </w:p>
    <w:p>
      <w:pPr>
        <w:pStyle w:val="Normal"/>
        <w:jc w:val="both"/>
        <w:rPr/>
      </w:pPr>
      <w:r>
        <w:rPr/>
      </w:r>
    </w:p>
    <w:p>
      <w:pPr>
        <w:pStyle w:val="Normal"/>
        <w:numPr>
          <w:ilvl w:val="0"/>
          <w:numId w:val="5"/>
        </w:numPr>
        <w:jc w:val="both"/>
        <w:rPr/>
      </w:pPr>
      <w:r>
        <w:rPr/>
        <w:t>Összehasonlítottuk három fémvegyület citotoxikus hatását MTT technikával, több sejtvonalon 1-24-48 órás inkubációt követően. Humán tüdő sejtek (HFL1) érzékenysége kombinációkban, az egyedi kezelésekhez képest, az egyes vegyületek eltérően viselkedtek abban az esetben, ha a fémkezelés megelőzte a besugárzást vagy, ha a besugárzás előzte meg a fémkezelést. A nikkel és kadmium előkezelés fokozta a besugárzás hatását, különösen a kis dózisok esetén, míg az arzén esetében az alfa sugárzás citotoxikus hatása a kisebb dózisoknál (&lt;1 Gy) némileg csökkent. Adaptáló dózissal (10 mGy) előkezelt sejtekben a fémek kis koncentráció hatására a túlélés fokozódott (különösen a Ni esetében), míg nagyobb koncentrációknál a kettős kezelés toxicitása fokozódott. Az LC</w:t>
      </w:r>
      <w:r>
        <w:rPr>
          <w:vertAlign w:val="subscript"/>
        </w:rPr>
        <w:t>50</w:t>
      </w:r>
      <w:r>
        <w:rPr/>
        <w:t>-értékek közel egy nagyságrenddel nőttek, főleg a hosszabb inkubációknál. A kombinált kezelések DNS károsító hatását a kadmium példáján tanulmányoztuk és kimutattuk, hogy a kezdeti DNS töredezettség, kombinált kezeléseknél nagyobb és a károsodás kijavítása kadmium hatására lelassul, tehát a kadmium megzavarja a repair kinetikáját.</w:t>
      </w:r>
    </w:p>
    <w:p>
      <w:pPr>
        <w:pStyle w:val="Normal"/>
        <w:jc w:val="both"/>
        <w:rPr/>
      </w:pPr>
      <w:r>
        <w:rPr/>
      </w:r>
    </w:p>
    <w:p>
      <w:pPr>
        <w:pStyle w:val="Normal"/>
        <w:numPr>
          <w:ilvl w:val="0"/>
          <w:numId w:val="5"/>
        </w:numPr>
        <w:jc w:val="both"/>
        <w:rPr/>
      </w:pPr>
      <w:r>
        <w:rPr/>
        <w:t>A sejtbeli antioxidánsok aktivitása jól követi mind a sejtpusztulási, mind a DNS károsító folyamatokat, jó negatív korreláció mutatható ki. Adaptálódott sejtekben fokozott aktivitásokat mérünk, míg mind az ionizáló sugárzás, mind a többi vizsgált környezeti karcinogén anyag nagyobb dózisai vagy koncentrációi csökkent aktivitásokat eredményeztek. Bystander sejtekben, amelyeket csak a besugarazott sejtek tápfolyadékával exponáltunk az antioxidáns enzimek fokozott aktivitást mutattak.</w:t>
      </w:r>
    </w:p>
    <w:p>
      <w:pPr>
        <w:pStyle w:val="Normal"/>
        <w:jc w:val="both"/>
        <w:rPr/>
      </w:pPr>
      <w:r>
        <w:rPr/>
      </w:r>
    </w:p>
    <w:p>
      <w:pPr>
        <w:pStyle w:val="Normal"/>
        <w:numPr>
          <w:ilvl w:val="0"/>
          <w:numId w:val="5"/>
        </w:numPr>
        <w:jc w:val="both"/>
        <w:rPr/>
      </w:pPr>
      <w:r>
        <w:rPr/>
        <w:t>Sugárterápia kezdete előtt azonosítottuk a sugár-érzékeny betegeket. Biológiai mintákat (limfocita, bőr-biopsziából nyert fibroblaszt) gyűjtöttünk sugárterápiás kezelésben részesülő daganatos betegekből és vizsgáltuk a minták in vitro sugárérzékenységét (Comet-, mikronukleusz assay; 2 Gy-t túlélő frakció (SF2). Összefüggést kerestünk az in vitro sugárérzékenység és a betegben kialakuló toxikus sugárreakciók között. A késői központi idegrendszeri tünetekkel rendelkező betegek SF2 értékei alacsonyabbak voltak a kontroll csoporténál. Ugyanezt figyeltük meg azoknál a betegeknél, ahol korai vagy késői toxikus sugárreakciók alakultak ki a bőrben, vagy a mucosában. Háromezer gén expresszióját tanulmányozva különbségeket találtunk a sugár-érzékeny és sugár-rezisztens betegek között. Megállapíthatjuk, hogy az in vitro assay-ek alkalmasak lehetnek a sugárérzékenység becslésére.</w:t>
      </w:r>
    </w:p>
    <w:p>
      <w:pPr>
        <w:pStyle w:val="Normal"/>
        <w:jc w:val="both"/>
        <w:rPr/>
      </w:pPr>
      <w:r>
        <w:rPr/>
      </w:r>
    </w:p>
    <w:p>
      <w:pPr>
        <w:pStyle w:val="Normal"/>
        <w:numPr>
          <w:ilvl w:val="0"/>
          <w:numId w:val="5"/>
        </w:numPr>
        <w:jc w:val="both"/>
        <w:rPr/>
      </w:pPr>
      <w:r>
        <w:rPr/>
        <w:t>A genetikai instabilitás in vivo vizsgálatára hím egereket kezeltünk különböző dózisú gamma- és neutron-sugárzással, majd az utódokban nyomon követtük a mutációk és daganatok kialakulásának gyakoriságát. A pároztatást a besugárzás utáni első héten végezve (spermatozoa stádium) csak nagy dózisú neutron-sugárzás hatására csökkent az utódszám. A hímivarsejtek a spermatid állapotban a legérzékenyebbek sugárhatásra, ekkor az utódszám dózis-függő csökkenését figyeltük meg. Az ivarsejtet a spermatogónium stádiumban ért sugárhatás nem befolyásolja az utódszámot. A spermatozoákat érő nagy-dózisú ionizáló sugárzás megkétszerezte az utódokban kialakuló spontán mutációk gyakoriságát. A spermatid állapotban végzett besugárzás még jelentősebben, dózisfüggően növelte a mutációkat. Az ivarsejteket spermatogónium stádiumban ért sugárhatás esetében a mutációs frekvencia mérsékelten emelkedett. A besugárzott egerek utódaiban nő a daganatok száma is.</w:t>
      </w:r>
    </w:p>
    <w:p>
      <w:pPr>
        <w:pStyle w:val="Normal"/>
        <w:jc w:val="both"/>
        <w:rPr/>
      </w:pPr>
      <w:r>
        <w:rPr/>
      </w:r>
    </w:p>
    <w:p>
      <w:pPr>
        <w:pStyle w:val="Normal"/>
        <w:numPr>
          <w:ilvl w:val="0"/>
          <w:numId w:val="5"/>
        </w:numPr>
        <w:jc w:val="both"/>
        <w:rPr/>
      </w:pPr>
      <w:r>
        <w:rPr/>
        <w:t>A sejt genetikai sérülésének megállapításra DNS-addukt-képzési eljárást alkalmaztunk. Kutatási programunk célja az volt, hogy i) olyan in vitro kísérleti rendszert dolgozzunk ki, amely alkalmas környezetszennyező policiklusos aromás szénhidrogének (PAH-ok) genotoxikus hatásnak DNS molekula szinten történő modellezésére humán tüdősejtekben; ii) megismerjünk alapvető összefüggéseket a PAH-ok és az alfa sugárzás genotoxikus kölcsönhatásáról. Megállapítottuk, hogy az A549, a HFL1 és a BEAS-2B humán tüdő sejtvonalak közül a BEAS_2B bizonyult a legérzékenyebbnek PAH-ok primér DNS károsító hatásának - DNS adduktképző hatásának vizsgálatára. Alfa besugárzást követően kisebb volt a benzo(a)pirén, a benz(a) antracén és a chrysene által indukált DNS addukt képződés, mint besugárzás nélkül, melynek a celluláris mechnizmusa még ismeretlen. Környezeti levegőminták genotoxicitásának a vizsgálatára való alkalmasság szempontjából teszteltük a BEAS-2B sejtvonalat, és nyertünk új ismereteket a modellrendszer érzékenységéről és a kimutathatósági határokról.</w:t>
      </w:r>
    </w:p>
    <w:p>
      <w:pPr>
        <w:pStyle w:val="Normal"/>
        <w:jc w:val="both"/>
        <w:rPr/>
      </w:pPr>
      <w:r>
        <w:rPr/>
      </w:r>
    </w:p>
    <w:p>
      <w:pPr>
        <w:pStyle w:val="Normal"/>
        <w:jc w:val="both"/>
        <w:rPr/>
      </w:pPr>
      <w:r>
        <w:rPr>
          <w:u w:val="single"/>
        </w:rPr>
        <w:t>Citogenetikai módszerek</w:t>
      </w:r>
      <w:r>
        <w:rPr/>
        <w:t>kel a munkahelyi és a környezeti expozíciók nyomán létrejövő sugárterhelés biológiai hatásának kimutatását végeztük. Biológiai-dozimetriai eredményeink szerint a sugárexpozíciónak kitett dolgozók citogenetikai terheltsége az expozíció mértékével nő. Volt uránbányászokban citogenetikai elváltozások két-három évtizedig perzisztálnak, jelezve a fokozott kockázat tartós fennállását.</w:t>
      </w:r>
    </w:p>
    <w:p>
      <w:pPr>
        <w:pStyle w:val="Normal"/>
        <w:jc w:val="both"/>
        <w:rPr/>
      </w:pPr>
      <w:r>
        <w:rPr/>
      </w:r>
    </w:p>
    <w:p>
      <w:pPr>
        <w:pStyle w:val="Normal"/>
        <w:jc w:val="both"/>
        <w:rPr/>
      </w:pPr>
      <w:r>
        <w:rPr/>
        <w:t>Az egyéni sugárérzékenység vizsgálata során kimutattuk, hogy:</w:t>
      </w:r>
    </w:p>
    <w:p>
      <w:pPr>
        <w:pStyle w:val="Normal"/>
        <w:numPr>
          <w:ilvl w:val="0"/>
          <w:numId w:val="5"/>
        </w:numPr>
        <w:jc w:val="both"/>
        <w:rPr/>
      </w:pPr>
      <w:r>
        <w:rPr/>
        <w:t>mintegy 0,2 Gy alatt a citogenetikai hozam nagysága független az elnyelt dózistól,</w:t>
      </w:r>
    </w:p>
    <w:p>
      <w:pPr>
        <w:pStyle w:val="Normal"/>
        <w:numPr>
          <w:ilvl w:val="0"/>
          <w:numId w:val="5"/>
        </w:numPr>
        <w:jc w:val="both"/>
        <w:rPr/>
      </w:pPr>
      <w:r>
        <w:rPr/>
        <w:t>az egyéni sugárérzékenység módosítható a szérum antioxidáns szintjének változtatásával.</w:t>
      </w:r>
    </w:p>
    <w:p>
      <w:pPr>
        <w:pStyle w:val="Normal"/>
        <w:jc w:val="both"/>
        <w:rPr/>
      </w:pPr>
      <w:r>
        <w:rPr/>
        <w:t>Ezen adatok megerősítik, hogy a megfelelő egészségi állapot szignifikánsan alacsonyabb kockázati szintet jelent.</w:t>
      </w:r>
    </w:p>
    <w:p>
      <w:pPr>
        <w:pStyle w:val="Normal"/>
        <w:jc w:val="both"/>
        <w:rPr/>
      </w:pPr>
      <w:r>
        <w:rPr/>
      </w:r>
    </w:p>
    <w:p>
      <w:pPr>
        <w:pStyle w:val="Heading2"/>
        <w:rPr>
          <w:i w:val="false"/>
          <w:i w:val="false"/>
          <w:sz w:val="24"/>
          <w:szCs w:val="24"/>
          <w:u w:val="single"/>
        </w:rPr>
      </w:pPr>
      <w:r>
        <w:rPr>
          <w:i w:val="false"/>
          <w:sz w:val="24"/>
          <w:szCs w:val="24"/>
          <w:u w:val="single"/>
        </w:rPr>
        <w:t>Biológia vizsgálatok szöveti és szervszinten</w:t>
      </w:r>
    </w:p>
    <w:p>
      <w:pPr>
        <w:pStyle w:val="Normal"/>
        <w:jc w:val="both"/>
        <w:rPr>
          <w:i/>
          <w:i/>
          <w:sz w:val="24"/>
          <w:szCs w:val="24"/>
          <w:u w:val="single"/>
        </w:rPr>
      </w:pPr>
      <w:r>
        <w:rPr>
          <w:i/>
          <w:sz w:val="24"/>
          <w:szCs w:val="24"/>
          <w:u w:val="single"/>
        </w:rPr>
      </w:r>
    </w:p>
    <w:p>
      <w:pPr>
        <w:pStyle w:val="Normal"/>
        <w:jc w:val="both"/>
        <w:rPr/>
      </w:pPr>
      <w:r>
        <w:rPr/>
        <w:t>A tüdőkárosítások feltárására in vivo (állatkísérlet) és in vitro (pulmonális hámsejtek és makrofágok primer kultúrája) vizsgálatokat végeztek a tüdő nem immunológiai és immunológiai protektív mechanizmusainak vizsgálatára különböző xenogén expozíciókat követően: mint peszticid (nátrium-dietil-ditiokarbamát), azbesztfajták (amozit, UICC krocidolit), azbesztpótló természetes karcinogén fémsók (kadmium-klorid, nikkeloxid). A nem immunológiai tényezők közül vizsgáltuk a reaktív oxigén gyökökkel szembeni védekezést: a glutation ciklus egyes enzimjeit, seleno-enzimeket, mint a glutation peroxidázokat, továbbá glutation reduktázt (GSH-Px, GSH-Rd) a γ-GT-t, amelyek a glutationnak, mint az egyik legfontosabb nem enzimatikus antioxidáns vegyületnek szintézisben, sejtekbe történő inkorporálásában vesznek részt, továbbá a lipid peroxidáció egyik legfontosabb gátló enzimjét: a citoplazmatikus Cu,Zn/szuperoxid diszmutázt. Az immunológiai mechanizmusok közül meghatározták a tüdő immunglobulin termelését, összevetve egyidejűleg a vér immunglobulin szintjével, annak tisztázására, hogy képes-e a tüdő önállóan reagálni a különböző exogén hatásokra. Az immunrendszer működését szabályozó proinflammatorikus proteineket is vizsgáltuk, mivel ezeknek expressziója és a későbbi tüdőelváltozások között összefüggés van – befolyásolják a kialakuló gyulladások, fibrózis súlyosságát, amennyiben a xenogén hatás tartós. Kiegészítették a felsoroltakat morfológiai vizsgálatokkal, a hagyományos rutin vizsgálatokon kívül speciális eljárásokat alkalmaztak a sejtmembránok tanulmányozására lektinhisztokémiát, továbbá enzimhisztokémiát, finomszerkezeti vizsgálatokat, mint transzmissziós és scanning elektronmikroszkópiát, valamint az rtg sugaras mikroanalízist a rostokat alkotó elemek megállapítására és a sortok tüdőbeli retenciójának detektálására.</w:t>
      </w:r>
    </w:p>
    <w:p>
      <w:pPr>
        <w:pStyle w:val="Normal"/>
        <w:jc w:val="both"/>
        <w:rPr/>
      </w:pPr>
      <w:r>
        <w:rPr/>
      </w:r>
    </w:p>
    <w:p>
      <w:pPr>
        <w:pStyle w:val="Normal"/>
        <w:jc w:val="both"/>
        <w:rPr/>
      </w:pPr>
      <w:r>
        <w:rPr/>
        <w:t>A dietilditiokarbamát az alkalmazott dózisban, ill. koncentrációkban a bronchiolo-alveoláris régió hámsejtjei oligoszaarid komponenseinek károsításával vezetett az alveoláris hámsejtek sérüléséhez, s ezzel maradandó pulmonális károsodást: enyhe-mérsékelt tüdőfibrózist okozott. Hatására a bronchus mosófolyadékban (BAL) az IgM szintje a vértől függetlenül megemelkedett, amely jelzi a perifériás légutak részvételét. A citoplazmatikus SOD gátlásával (keláló hatás) képes gátolni a lipid peroxidáció elleni védekezést. Nikkel-kloriddal (NiCl</w:t>
      </w:r>
      <w:r>
        <w:rPr>
          <w:vertAlign w:val="subscript"/>
        </w:rPr>
        <w:t>2</w:t>
      </w:r>
      <w:r>
        <w:rPr/>
        <w:t>) együtt alkalmazva nem befolyásolta a morfológiai változásokat és az enzimek aktivitásának mértékét, szemben a CdCl</w:t>
      </w:r>
      <w:r>
        <w:rPr>
          <w:vertAlign w:val="subscript"/>
        </w:rPr>
        <w:t>2</w:t>
      </w:r>
      <w:r>
        <w:rPr/>
        <w:t>-dal, ahol a kadmium által jól ismert morfológiai változásokat (emphysema, fibrózis) nem csökkentette, nem védte ki – noha scavanger – a redox rendszer enzimjeinek és a lipid peroxidációt gátló SOD aktivitásának csökkentését.</w:t>
      </w:r>
    </w:p>
    <w:p>
      <w:pPr>
        <w:pStyle w:val="Normal"/>
        <w:jc w:val="both"/>
        <w:rPr/>
      </w:pPr>
      <w:r>
        <w:rPr/>
      </w:r>
    </w:p>
    <w:p>
      <w:pPr>
        <w:pStyle w:val="Normal"/>
        <w:jc w:val="both"/>
        <w:rPr/>
      </w:pPr>
      <w:r>
        <w:rPr/>
        <w:t>A vizsgált azbesztfajták, mint az amozit és krokidolit kiterjedt bronchioloalveoláris hámkárosodást okoznak, a bronchioloalveoláris régió obliterációját, súlyos pulmonális fibrózist. Mindkét azbesztfajta tartósan retineálódik a tüdőben. Hatásukra fokozódik a proinflammatorikus proteinek, mint az MCP-1 (makrofág chemoattraktáns protein) és a MIP-1α (makrofág inflammatory protein) expressziója már az alacsony dózis-szinteknél is az alveoláris makrofágokban és II. pneumocytákban. Mindkét azbesztfajta csökkenti a redox enzimek (GSH-Px, GSH-Rd, γGT) és a citoplazmatikus SOD aktivitását, veszélyeztetve ezzel a tüdő redox egyensúlyát és lipid peroxidáció elleni védekezését.</w:t>
      </w:r>
    </w:p>
    <w:p>
      <w:pPr>
        <w:pStyle w:val="Normal"/>
        <w:jc w:val="both"/>
        <w:rPr/>
      </w:pPr>
      <w:r>
        <w:rPr/>
      </w:r>
    </w:p>
    <w:p>
      <w:pPr>
        <w:pStyle w:val="Normal"/>
        <w:jc w:val="both"/>
        <w:rPr/>
      </w:pPr>
      <w:r>
        <w:rPr/>
        <w:t>Az azbeszt pótlására szolgáló természetes és mesterséges anyagok közül a wollasztonit, a rockwool és refrakter kerámiarost minimális, nem progrediáló fibrózist okoznak.. A proinflammatorikus proteinek csak a nagy dózisok hatására termelődnek az alveoláris makrofágokban és a II. pneumocytákban.</w:t>
      </w:r>
    </w:p>
    <w:p>
      <w:pPr>
        <w:pStyle w:val="Normal"/>
        <w:jc w:val="both"/>
        <w:rPr/>
      </w:pPr>
      <w:r>
        <w:rPr/>
      </w:r>
    </w:p>
    <w:p>
      <w:pPr>
        <w:pStyle w:val="Normal"/>
        <w:jc w:val="both"/>
        <w:rPr/>
      </w:pPr>
      <w:r>
        <w:rPr/>
        <w:t>A wollasztonit nem befolyásolja a tüdő detoxikáló rendszerét, az expozíció után 2 héttel már kiürül a tüdőből. Ez utóbbi tulajdonsága is szerepet játszik igen enyhe pulmonális hatásaiban.</w:t>
      </w:r>
    </w:p>
    <w:p>
      <w:pPr>
        <w:pStyle w:val="Normal"/>
        <w:jc w:val="both"/>
        <w:rPr/>
      </w:pPr>
      <w:r>
        <w:rPr/>
      </w:r>
    </w:p>
    <w:p>
      <w:pPr>
        <w:pStyle w:val="Normal"/>
        <w:jc w:val="both"/>
        <w:rPr/>
      </w:pPr>
      <w:r>
        <w:rPr/>
        <w:t>A rockwool jelentős mértékben növelte a redox enzimek aktivitását, csökkentette a SOD aktivitását a makrofágokban, a pneumocytákban a GGT aktivitását csökkentette, minden redox enzim aktivitását szignifikánsan növelte. A rockwool tartósan retineálódik a tüdőben, ennek ellenére fibrotikus hatása csekély. A magyarázat az lehet, hogy a bejuttatott rostok méretei messze meghaladják az ún. pathogén zóna rostméreteit, továbbá az is, hogy szignifikánsan növelte a redox enzimek aktivitását. A vizsgált kerámiarostok szintén minimális fibrózist okoznak.</w:t>
      </w:r>
    </w:p>
    <w:p>
      <w:pPr>
        <w:pStyle w:val="Normal"/>
        <w:jc w:val="both"/>
        <w:rPr/>
      </w:pPr>
      <w:r>
        <w:rPr/>
      </w:r>
    </w:p>
    <w:p>
      <w:pPr>
        <w:pStyle w:val="Normal"/>
        <w:jc w:val="both"/>
        <w:rPr/>
      </w:pPr>
      <w:r>
        <w:rPr/>
        <w:t>Az in vivo és in vitro vizsgálatok 1. kiegészítették egymást, mivel az in vivo vizsgálatok a tüdő pathológiai elváltozásának jellegéről, azok progressziójáról adtak tájékoztatást, az in vitro vizsgálatok a xenogén anyagok hatására a célsejtekben kialakult morfológiai, immunológiai és biokémiai elváltozásokról, a pathomechanizmushoz szolgáltattak adatokat. 2. A kísérletek eredményei hasznos támpontot nyújtanak a humán epidemiológiai vizsgálatokhoz, mintegy kijelölik a vizsgálandó paramétereket s ezzel a rizikóbecslés alapjául szolgálhatnak.</w:t>
      </w:r>
    </w:p>
    <w:p>
      <w:pPr>
        <w:pStyle w:val="Normal"/>
        <w:jc w:val="both"/>
        <w:rPr/>
      </w:pPr>
      <w:r>
        <w:rPr/>
      </w:r>
    </w:p>
    <w:p>
      <w:pPr>
        <w:pStyle w:val="Normal"/>
        <w:jc w:val="both"/>
        <w:rPr/>
      </w:pPr>
      <w:r>
        <w:rPr/>
        <w:t>Számos korábban kifejlesztett mesterséges azbeszt pótló szer (bazalt-, kerámia gyapot), a kishörgőkbe és az alveolusokba lejutva sokszor az azbesztéhez hasonló tüdőkárosodások okozója lehet. Korábbi vizsgálataink szerint a tüdőszövetre nézve legkevésbé károsító hatású azbesztpólószerek a relatíve biosolubilis üveggyapotok között keresendők.</w:t>
      </w:r>
    </w:p>
    <w:p>
      <w:pPr>
        <w:pStyle w:val="Normal"/>
        <w:jc w:val="both"/>
        <w:rPr/>
      </w:pPr>
      <w:r>
        <w:rPr/>
      </w:r>
    </w:p>
    <w:p>
      <w:pPr>
        <w:pStyle w:val="Normal"/>
        <w:jc w:val="both"/>
        <w:rPr/>
      </w:pPr>
      <w:r>
        <w:rPr/>
        <w:t>A szövettani vizsgálatok szerint valamennyi rostos por belélegezhető frakciójának hatására az alveolusokban makrofág és granulocitás alveolitisz alakul ki. A későbbi tüdőkárosodások szempontjából jelentős alveoláris granulociták mennyisége valamennyi vizsgált porféleség között az üveggyapotok porának belélegzése után volt legkisebb.</w:t>
      </w:r>
    </w:p>
    <w:p>
      <w:pPr>
        <w:pStyle w:val="Normal"/>
        <w:jc w:val="both"/>
        <w:rPr/>
      </w:pPr>
      <w:r>
        <w:rPr/>
        <w:t>A kiérett II. típusú pneumocyták enyhefokú felszaporodása kísérte az üvegrostok, elsősorban a biosolubilis formák gyors alveoláris oldódását.</w:t>
      </w:r>
    </w:p>
    <w:p>
      <w:pPr>
        <w:pStyle w:val="Normal"/>
        <w:jc w:val="both"/>
        <w:rPr/>
      </w:pPr>
      <w:r>
        <w:rPr/>
        <w:t>Néhány magyar bioszolubilis üveggyapottal kezelt patkány tüdejében nekrotizáló fokális panarteritisz alakult ki és elszórtan nekrotikus tuberkuloid granulómák is képződtek. A granulómákban saválló baktériumot nem sikerült kimutatni. Más azbesztpótló szerekre jellemző fibrotizáló alveolitisz és adenomatoid hörgőproliferációk nem jelentkeztek.</w:t>
      </w:r>
    </w:p>
    <w:p>
      <w:pPr>
        <w:pStyle w:val="Normal"/>
        <w:jc w:val="both"/>
        <w:rPr/>
      </w:pPr>
      <w:r>
        <w:rPr/>
        <w:t>A scanning elektronmikroszkópos vizsgálatok jelentős szálvastagság különbségeket tártak fel. Az üvegszálak mellett alakjuk alapján közelebbről nem meghatározható, de elemösszetétel szempontjából az EDX szerint az üvegtől jelentősen eltérő amorf szemcsék fordultak elő.</w:t>
      </w:r>
    </w:p>
    <w:p>
      <w:pPr>
        <w:pStyle w:val="Normal"/>
        <w:jc w:val="both"/>
        <w:rPr/>
      </w:pPr>
      <w:r>
        <w:rPr/>
        <w:t>A neutronaktivációs analízis elsősorban antimon és arzén jelenlétét igazolta a magyar biosolubilis üveggyapotokban, de esetenként wolfram és ritka földfémek is előfordultak.</w:t>
      </w:r>
    </w:p>
    <w:p>
      <w:pPr>
        <w:pStyle w:val="Normal"/>
        <w:jc w:val="both"/>
        <w:rPr/>
      </w:pPr>
      <w:r>
        <w:rPr/>
      </w:r>
    </w:p>
    <w:p>
      <w:pPr>
        <w:pStyle w:val="Normal"/>
        <w:jc w:val="both"/>
        <w:rPr/>
      </w:pPr>
      <w:r>
        <w:rPr/>
        <w:t>Az alveolitisz, mely a korábban használt ásványi gyapotok esetében jelentős tüdőfibrózisba ment át, a hagyományos és bioszolubilis üvegszálak porának bejuttatása után pár hónappal gyakorlatilag nyom nélkül gyógyult. A bioszolubilis üvegszálak váladékokban és szövetekben történő gyors feloldódása kiküszöböli ugyan a lokális mechanikus irritációt, de újabb problémát vet fel a kioldódó komponensek esetleges helyi és általános hatásait illetően. Kérdés, hogy a szilícium, nátrium, arzén, bór, antimon, wolfram gyors kioldódása mennyiben oka a ritkán megfigyelt nekrotizáló érgyulladásnak és a tuberkuloid granulomáknak továbbá, hogy a bioszolubilitás indokolatlan felgyorsítása nem vezet-e lokális szöveti toxikózáshoz.</w:t>
      </w:r>
    </w:p>
    <w:p>
      <w:pPr>
        <w:pStyle w:val="Normal"/>
        <w:jc w:val="both"/>
        <w:rPr/>
      </w:pPr>
      <w:r>
        <w:rPr/>
      </w:r>
    </w:p>
    <w:p>
      <w:pPr>
        <w:pStyle w:val="Heading3"/>
        <w:rPr>
          <w:sz w:val="24"/>
          <w:szCs w:val="24"/>
          <w:u w:val="single"/>
        </w:rPr>
      </w:pPr>
      <w:r>
        <w:rPr>
          <w:sz w:val="24"/>
          <w:szCs w:val="24"/>
          <w:u w:val="single"/>
        </w:rPr>
        <w:t>Sugárterhelés mértéke és forrásai</w:t>
      </w:r>
    </w:p>
    <w:p>
      <w:pPr>
        <w:pStyle w:val="Normal"/>
        <w:jc w:val="both"/>
        <w:rPr>
          <w:sz w:val="24"/>
          <w:szCs w:val="24"/>
          <w:u w:val="single"/>
        </w:rPr>
      </w:pPr>
      <w:r>
        <w:rPr>
          <w:sz w:val="24"/>
          <w:szCs w:val="24"/>
          <w:u w:val="single"/>
        </w:rPr>
      </w:r>
    </w:p>
    <w:p>
      <w:pPr>
        <w:pStyle w:val="Normal"/>
        <w:jc w:val="both"/>
        <w:rPr/>
      </w:pPr>
      <w:r>
        <w:rPr/>
        <w:t>Környezeti károsító hatások mérése terén mértük a természetes forrásokból származó sugárterhelést a potenciálisan szóba jöhető munkahelyeken</w:t>
      </w:r>
    </w:p>
    <w:p>
      <w:pPr>
        <w:pStyle w:val="Normal"/>
        <w:jc w:val="both"/>
        <w:rPr/>
      </w:pPr>
      <w:r>
        <w:rPr/>
      </w:r>
    </w:p>
    <w:p>
      <w:pPr>
        <w:pStyle w:val="Normal"/>
        <w:numPr>
          <w:ilvl w:val="0"/>
          <w:numId w:val="8"/>
        </w:numPr>
        <w:jc w:val="both"/>
        <w:rPr/>
      </w:pPr>
      <w:r>
        <w:rPr/>
        <w:t>mértük és adataikról tájékoztató füzeteket jelentettünk meg az ionizáló sugárzások és nem-ionizáló sugárzások környezetünkben előforduló szintjeiről,</w:t>
      </w:r>
    </w:p>
    <w:p>
      <w:pPr>
        <w:pStyle w:val="Normal"/>
        <w:numPr>
          <w:ilvl w:val="0"/>
          <w:numId w:val="5"/>
        </w:numPr>
        <w:jc w:val="both"/>
        <w:rPr/>
      </w:pPr>
      <w:r>
        <w:rPr/>
        <w:t>Dozimetriai eljárást állítottunk össze az új ellenőrzési területek igényeinek megfelelően.</w:t>
      </w:r>
    </w:p>
    <w:p>
      <w:pPr>
        <w:pStyle w:val="Normal"/>
        <w:numPr>
          <w:ilvl w:val="0"/>
          <w:numId w:val="5"/>
        </w:numPr>
        <w:jc w:val="both"/>
        <w:rPr/>
      </w:pPr>
      <w:r>
        <w:rPr/>
        <w:t>Sugáregészségügyi méréseket végeztünk bányákban, és megállapítottuk, hogy a radon aktivitáskoncentrációk a cselekvési szint (1000 Bq.m</w:t>
      </w:r>
      <w:r>
        <w:rPr>
          <w:vertAlign w:val="superscript"/>
        </w:rPr>
        <w:t>-3</w:t>
      </w:r>
      <w:r>
        <w:rPr/>
        <w:t>) alattiak voltak, 12 - 589 Bq.m</w:t>
      </w:r>
      <w:r>
        <w:rPr>
          <w:vertAlign w:val="superscript"/>
        </w:rPr>
        <w:t>-3</w:t>
      </w:r>
      <w:r>
        <w:rPr/>
        <w:t xml:space="preserve"> közötti értékekkel. Ugyanakkor a bauxit bánya esetén a mért értékek felső tartománya megközelítette a beavatkozási értéket. A dolgozók sugárterhelése minden bánya esetén a néhány mSv.év</w:t>
      </w:r>
      <w:r>
        <w:rPr>
          <w:vertAlign w:val="superscript"/>
        </w:rPr>
        <w:t>-1</w:t>
      </w:r>
      <w:r>
        <w:rPr/>
        <w:t xml:space="preserve"> nagyságrendbe esett (0,3 - 2,5 mSv.év</w:t>
      </w:r>
      <w:r>
        <w:rPr>
          <w:vertAlign w:val="superscript"/>
        </w:rPr>
        <w:t>-1</w:t>
      </w:r>
      <w:r>
        <w:rPr/>
        <w:t>).</w:t>
      </w:r>
    </w:p>
    <w:p>
      <w:pPr>
        <w:pStyle w:val="Normal"/>
        <w:numPr>
          <w:ilvl w:val="0"/>
          <w:numId w:val="5"/>
        </w:numPr>
        <w:jc w:val="both"/>
        <w:rPr/>
      </w:pPr>
      <w:r>
        <w:rPr/>
        <w:t>Kockázatbecslést végeztünk egyes lakossági célcsoportokra, ehhez radon- és dózisteljesítmény méréseket végeztünk. Megállapítottuk, hogy a kiválasztott 114 db mérési pont az ország egész területén, nagyjából egyenletesen oszlik el. A felmérést 2002. tavaszán indítottuk. Az expozíciós idő átlagosan 3 hónap volt. Az expozíciós időre vonatkoztatott radon aktivitáskoncentráció és gamma-dózisteljesítmény átlaga 131 (28 - 494) Bq.m</w:t>
      </w:r>
      <w:r>
        <w:rPr>
          <w:vertAlign w:val="superscript"/>
        </w:rPr>
        <w:t>-3</w:t>
      </w:r>
      <w:r>
        <w:rPr/>
        <w:t>, ill. 142 (70- -284) nSvh</w:t>
      </w:r>
      <w:r>
        <w:rPr>
          <w:vertAlign w:val="superscript"/>
        </w:rPr>
        <w:t>-1</w:t>
      </w:r>
      <w:r>
        <w:rPr/>
        <w:t xml:space="preserve"> volt.</w:t>
      </w:r>
    </w:p>
    <w:p>
      <w:pPr>
        <w:pStyle w:val="Normal"/>
        <w:numPr>
          <w:ilvl w:val="0"/>
          <w:numId w:val="5"/>
        </w:numPr>
        <w:jc w:val="both"/>
        <w:rPr/>
      </w:pPr>
      <w:r>
        <w:rPr/>
        <w:t>Vizsgáltuk a talajból és az építőanyagokból származó radon szinteket. Megállapítottuk, hogy Budapesten a mérések 0,8m mélységből vett talajgáz minták helyszíni analízisén alapulnak. Az értékek az 1 - 164 kBq.m</w:t>
      </w:r>
      <w:r>
        <w:rPr>
          <w:vertAlign w:val="superscript"/>
        </w:rPr>
        <w:t>-3</w:t>
      </w:r>
      <w:r>
        <w:rPr/>
        <w:t xml:space="preserve"> közötti tartományban változnak. Az építőanyag, mint radon forrás Magyarországon a leggyakrabban alkalmazott építőanyag a tégla, ezért elvégeztük az országban gyártott és forgalmazott téglák szisztematikus felmérését. Laboratóriumi gamma-spektrometriás és emanáció méréseket végeztünk. 40 különböző helyszínről 109 minta gamma-spektrometriás mérése alapján az átlagos aktivitáskoncentrációk a </w:t>
      </w:r>
      <w:r>
        <w:rPr>
          <w:vertAlign w:val="superscript"/>
        </w:rPr>
        <w:t>232</w:t>
      </w:r>
      <w:r>
        <w:rPr/>
        <w:t xml:space="preserve">Th-sorra 45 (12 - 79), a </w:t>
      </w:r>
      <w:r>
        <w:rPr>
          <w:vertAlign w:val="superscript"/>
        </w:rPr>
        <w:t>226</w:t>
      </w:r>
      <w:r>
        <w:rPr/>
        <w:t xml:space="preserve">Ra-ra 47, az </w:t>
      </w:r>
      <w:r>
        <w:rPr>
          <w:vertAlign w:val="superscript"/>
        </w:rPr>
        <w:t>238</w:t>
      </w:r>
      <w:r>
        <w:rPr/>
        <w:t xml:space="preserve">U-sorra 42 (13 - 69), valamint a </w:t>
      </w:r>
      <w:r>
        <w:rPr>
          <w:vertAlign w:val="superscript"/>
        </w:rPr>
        <w:t>40</w:t>
      </w:r>
      <w:r>
        <w:rPr/>
        <w:t>K-ra 710 (230 - 1190) Bq/kg voltak. A hetvenes években elvégzett széleskörű vizsgálatok a hazai téglák természetes radioaktivitására hasonló értékeket adtak.</w:t>
      </w:r>
    </w:p>
    <w:p>
      <w:pPr>
        <w:pStyle w:val="Normal"/>
        <w:numPr>
          <w:ilvl w:val="0"/>
          <w:numId w:val="5"/>
        </w:numPr>
        <w:jc w:val="both"/>
        <w:rPr/>
      </w:pPr>
      <w:r>
        <w:rPr/>
        <w:t>A radon bomlástermékeinek inhalációja a populációt ért sugárterhelés több mint a feléért felelős, és a valószínűleg a második tüdőrákot okozó tényező. A biológiai hatás elemzéséhez a kiülepedett radon leányelemek kibocsátotta alfa részecskék és az érzékeny hámsejtek vagy azok környezete kölcsönhatásainak gyakoriságát modelleztük és számoltuk. Ehhez létrehoztunk egy realisztikus légúti geometria modellt, amelyben numerikus áramlástani módszerrel meghatároztuk a levegő sebességterét, az inhalált részecskék kiülepedésének eloszlását, az alfa-nyomokat, a hámsejteket és sejtmagokat, majd a találati valószínűség-eloszlásokat. In vitro kísérleti adatok felhasználásával sejt transzformációs és tüdőrák kockázati modellt hoztunk létre.</w:t>
      </w:r>
    </w:p>
    <w:p>
      <w:pPr>
        <w:pStyle w:val="Normal"/>
        <w:jc w:val="both"/>
        <w:rPr/>
      </w:pPr>
      <w:r>
        <w:rPr/>
      </w:r>
    </w:p>
    <w:p>
      <w:pPr>
        <w:pStyle w:val="Normal"/>
        <w:numPr>
          <w:ilvl w:val="0"/>
          <w:numId w:val="5"/>
        </w:numPr>
        <w:jc w:val="both"/>
        <w:rPr/>
      </w:pPr>
      <w:r>
        <w:rPr>
          <w:b/>
          <w:i/>
        </w:rPr>
        <w:t>Elektromágneses sugárterhelés felmérése keretében</w:t>
      </w:r>
      <w:r>
        <w:rPr/>
        <w:t xml:space="preserve"> megállapítottuk az expozíció mértéket egyes kockázati célcsoportoknál.</w:t>
      </w:r>
    </w:p>
    <w:p>
      <w:pPr>
        <w:pStyle w:val="Normal"/>
        <w:numPr>
          <w:ilvl w:val="0"/>
          <w:numId w:val="5"/>
        </w:numPr>
        <w:jc w:val="both"/>
        <w:rPr/>
      </w:pPr>
      <w:r>
        <w:rPr/>
        <w:t>Panellakásokban transzformátor feletti szobákban 1m magasságban négyzethálósan felmért átlag mágneses tér 0,56 μT, a 24 órás átlagos mágneses indukció a sínek felett ágy magasságban 3,3 μT (1,97 - 9,79 μT), a síneken mért áramerősség 41-179 A, a padlón mért maximum 27,36 μT volt. Az elővigyázatossági elv szellemében végzett transzformátorállomás átalakítással 0,4 μT alá volt csökkenthető 1m magasságban az átlag mágneses tér.</w:t>
      </w:r>
    </w:p>
    <w:p>
      <w:pPr>
        <w:pStyle w:val="Normal"/>
        <w:numPr>
          <w:ilvl w:val="0"/>
          <w:numId w:val="5"/>
        </w:numPr>
        <w:jc w:val="both"/>
        <w:rPr/>
      </w:pPr>
      <w:r>
        <w:rPr/>
        <w:t>Megállapítottuk, hogy a transzformátor feletti szobában a mágneses tér nagyságrenddel magasabb volt az átlagnál (eset), ezért egy eset-kontroll tanulmány esetén a mágneses tér maximumának pillanatnyi mérése a sínek felett padlószinten jó alapot nyújt az átlagos lakással (kontroll: &lt;0,2 μT) történő összehasonlításhoz (és az egymás közöttihez is). A síneken mért áramerősség a mágneses tér expozíció helyettesítő mértéke lehet, ha a lakók bevonására nincs szükség. A mágneses tér egyenetlensége miatt tudni kell, hogy a lakó hol és mennyit tartózkodik a lakásban. Személyi dózisméréssel erre, valamint a lakáson kívüli expozícióra is választ kapunk.</w:t>
      </w:r>
    </w:p>
    <w:p>
      <w:pPr>
        <w:pStyle w:val="Normal"/>
        <w:numPr>
          <w:ilvl w:val="0"/>
          <w:numId w:val="5"/>
        </w:numPr>
        <w:jc w:val="both"/>
        <w:rPr/>
      </w:pPr>
      <w:r>
        <w:rPr/>
        <w:t>A személyi dózismérés transzformátorállomás felett lakóknál azt eredményezte, hogy az otthoni mágneses expozíció geometriai átlaga (0560 μT) eltért a számtani átlagból (0,833 μT), ami a mágneses tér egyenetlen eloszlását mutatta a lakáson belül. az ágy melletti éjszakai átlag dózis (1,050 μT) magasabb volt az otthoni átlagnál, ami azt mutatta, hogy az ágyak egy része a transzformátor sínek közelében voltak elhelyezve. Nappal a személyi expozíció a lakó aktivitásától függ, változik, míg jellemzően éjszaka egyenletesen magas.</w:t>
      </w:r>
    </w:p>
    <w:p>
      <w:pPr>
        <w:pStyle w:val="Normal"/>
        <w:numPr>
          <w:ilvl w:val="0"/>
          <w:numId w:val="5"/>
        </w:numPr>
        <w:jc w:val="both"/>
        <w:rPr/>
      </w:pPr>
      <w:r>
        <w:rPr/>
        <w:t>A lakosság egyedeinél végzett személyi expozíció mérése során megállapítottuk, hogy az átlagos éjszakai expozíció 0,059 μT (0,049 - 0,065 μT). A lakás átlag éjszakai expozíciója annál magasabb volt, minél régebbi építésű volt az épület. 25 éves csoportonként nézve 2000-től visszafelé 1925-ig a családi házakban 0,021 - 0,085 μT, apartmanok esetén 0,021 - 0,071 μT-t mértünk. az apartmanok 10 évvel korábban épültek (1963), de a családi házak kétszer nagyobbak (99m</w:t>
      </w:r>
      <w:r>
        <w:rPr>
          <w:vertAlign w:val="superscript"/>
        </w:rPr>
        <w:t>2</w:t>
      </w:r>
      <w:r>
        <w:rPr/>
        <w:t>), többen laknak bennük és a havi áramfogyasztásuk több mint kétszerese (260 kWh/hó) az apartmanokénak. Azonos fogyasztás mellett a lakás éjszakai mágneses expozíció a régebbi építésű épületekben magasabb, azonos korcsoportú épületek között a nagyobb áramfogyasztású családi házak mágneses tere magasabb.</w:t>
      </w:r>
    </w:p>
    <w:p>
      <w:pPr>
        <w:pStyle w:val="Normal"/>
        <w:numPr>
          <w:ilvl w:val="0"/>
          <w:numId w:val="5"/>
        </w:numPr>
        <w:jc w:val="both"/>
        <w:rPr/>
      </w:pPr>
      <w:r>
        <w:rPr/>
        <w:t>Összetett expozíció mérésére mintegy 40 személyi expozíciót mérünk. Az átlag személyi expozíció 0,158 μT (0,049 - 0,622 μT), az átlag éjszakai expozíció 0,112 μT (0,009 - 0,843 μT), az átlag otthoni expozíció 0,125 μT (0,021 - 0,649 μT), az átlag munkahelyi expozíció 0,201 μT (0,036 - 1,895 μT), az átlag utazási expozíció 0,181 μT (0,052 - 0,753 μT) volt. Öt résztvevőnél volt a mágneses tér expozíció nagyobb mint 0,2 μT. Három személy otthon kapta a magasabb expozíciót (konyhai háztartási berendezések, elektromos radiátor az emeletes ágy alatt, 120 kV-os távvezeték 25m-en belül) és két személy a munkahelyen és az utazás során egyszerre (varrógép, mérőműszer, utazás vonattal).</w:t>
      </w:r>
    </w:p>
    <w:p>
      <w:pPr>
        <w:pStyle w:val="Normal"/>
        <w:jc w:val="both"/>
        <w:rPr/>
      </w:pPr>
      <w:r>
        <w:rPr/>
      </w:r>
    </w:p>
    <w:p>
      <w:pPr>
        <w:pStyle w:val="Normal"/>
        <w:jc w:val="both"/>
        <w:rPr>
          <w:rFonts w:ascii="Arial" w:hAnsi="Arial" w:cs="Arial"/>
          <w:b/>
          <w:b/>
          <w:szCs w:val="24"/>
          <w:u w:val="single"/>
        </w:rPr>
      </w:pPr>
      <w:r>
        <w:rPr>
          <w:rFonts w:cs="Arial" w:ascii="Arial" w:hAnsi="Arial"/>
          <w:b/>
          <w:szCs w:val="24"/>
          <w:u w:val="single"/>
        </w:rPr>
        <w:t>Az inhaláció és a tüdőrák kockázatát leíró mumerikus modellek</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5"/>
        </w:numPr>
        <w:jc w:val="both"/>
        <w:rPr/>
      </w:pPr>
      <w:r>
        <w:rPr/>
        <w:t>A radon bomlástermékeinek inhalációja a populációt ért sugárterhelés több mint a feléért felelős a valószínűleg a második tüdőrák okozó tényező. A biológiai hatás elemészéhez a kiülepedett radon leányelemek kibocsátotta alfa részecskék és az érzékeny hámsejtek vagy azok környezete kölcsönhatásainak gyakoriságát modelleztük és számoltuk. Ehhez létrehoztunk egy realisztikus légúti geometria modellt, amelyben numerikus áramlástani módszerrel meghatároztuk a levegő sebességterét, az inhalált részecskék kiülepedésének eloszlását, az alfa-nyomokat, a hámsejteket és sejtmagokat, majd a találati valószínűség-eloszlásokat. In vitro kísérleti adatok felhasználásával sejt transzformációs és tüdőrák kockázati modellt hoztunk létre.</w:t>
      </w:r>
    </w:p>
    <w:p>
      <w:pPr>
        <w:pStyle w:val="Normal"/>
        <w:jc w:val="both"/>
        <w:rPr/>
      </w:pPr>
      <w:r>
        <w:rPr/>
      </w:r>
    </w:p>
    <w:p>
      <w:pPr>
        <w:pStyle w:val="Normal"/>
        <w:numPr>
          <w:ilvl w:val="0"/>
          <w:numId w:val="5"/>
        </w:numPr>
        <w:jc w:val="both"/>
        <w:rPr/>
      </w:pPr>
      <w:r>
        <w:rPr/>
        <w:t>A sztochasztikus aeroszol-depozíciós tüdőmodellt tovább fejlesztettük, széles körűen alkalmaztuk és tanulmányoztuk a kiülepedett részecskék biológiai hatását. A fejlesztés fő eleme, hogy az új modell légúti felületet és depozíció sűrűséget is képes már számolni. A teljes, regionális és légúti generációnkénti kiülepedést városi, barlangokra és bányákra jellemző aeroszolokra végeztük el orr és szájlégzésnél különböző légzésintenzitások mellett. Optimalizáltuk az aeroszol gyógyszerek méretét és belégzési módját különböző betegségekre. Numerikus áramlástani (CFD) számításaink erős depozíció-inhomogenitást mutatnak a légúti elágazásokon belül. Az aeroszolok kiülepedési sűrűsége és a biológiai hatások nagy mértékben függnek a légzésintenzitástól és a légutak geometriájától, ezért jelentős eltérések mutatkozhatnak gyermek és felnőtt, illetve egészséges és beteg légzőrendszerekben.</w:t>
      </w:r>
    </w:p>
    <w:p>
      <w:pPr>
        <w:pStyle w:val="Normal"/>
        <w:jc w:val="both"/>
        <w:rPr/>
      </w:pPr>
      <w:r>
        <w:rPr/>
      </w:r>
    </w:p>
    <w:p>
      <w:pPr>
        <w:pStyle w:val="Heading3"/>
        <w:rPr>
          <w:sz w:val="24"/>
          <w:szCs w:val="24"/>
          <w:u w:val="single"/>
        </w:rPr>
      </w:pPr>
      <w:r>
        <w:rPr>
          <w:sz w:val="24"/>
          <w:szCs w:val="24"/>
          <w:u w:val="single"/>
        </w:rPr>
        <w:t>Epidemiológiai vizsgálatok</w:t>
      </w:r>
    </w:p>
    <w:p>
      <w:pPr>
        <w:pStyle w:val="Normal"/>
        <w:jc w:val="both"/>
        <w:rPr>
          <w:sz w:val="24"/>
          <w:szCs w:val="24"/>
          <w:u w:val="single"/>
        </w:rPr>
      </w:pPr>
      <w:r>
        <w:rPr>
          <w:sz w:val="24"/>
          <w:szCs w:val="24"/>
          <w:u w:val="single"/>
        </w:rPr>
      </w:r>
    </w:p>
    <w:p>
      <w:pPr>
        <w:pStyle w:val="TextBody"/>
        <w:rPr/>
      </w:pPr>
      <w:r>
        <w:rPr/>
        <w:t>A környezetszennyező anyagok egészségkárosító hatásának epidemiológiai vizsgálata terén megállapítottuk a közlekedési eredetű levegőszennyezettségnek meghatározó szerepe van a gyermekek krónikus légzőszervi tüneteinek gyakoriságában. Ennek hiányában egyes belsőtéri szennyező anyagok (pl. dohányfüst) káros hatása fokozottabb mértékben jut kifejezésre. Egyes tünetek esetében pedig a két -egyébként karcinogén- szennyezőanyag komplexum szinergista hatása érvényesül A dohányzás hossza szignifikáns összefüggést mutatott a tüdőrák kialakulásának kockázatával. a dohányzáson kívül egyes porexpozíciókban a legnagyobb kockázatot a szénpor és a korom expozíció esetében találtuk. A foglalkozásuk során krómot és vegyületeit tartalmazó porral exponálódott emberek aránya mind a korábban, mind a jelenlegi időszakban gyűjtött mintában lényegesen nagyobb volt az esetek, mint a kontrollok között. Fokozott kockázatot találtunk továbbá a foglalkozásuk során műanyagok égéstermékeinek, hús-aeroszolnak és ionizáló sugárzásnak kitett emberek között is.</w:t>
      </w:r>
    </w:p>
    <w:p>
      <w:pPr>
        <w:pStyle w:val="Normal"/>
        <w:jc w:val="both"/>
        <w:rPr/>
      </w:pPr>
      <w:r>
        <w:rPr/>
      </w:r>
    </w:p>
    <w:p>
      <w:pPr>
        <w:pStyle w:val="Normal"/>
        <w:jc w:val="both"/>
        <w:rPr/>
      </w:pPr>
      <w:r>
        <w:rPr>
          <w:rFonts w:cs="Arial" w:ascii="Arial" w:hAnsi="Arial"/>
          <w:b/>
          <w:u w:val="single"/>
        </w:rPr>
        <w:t>Műszerfejlesztés</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pPr>
      <w:r>
        <w:rPr/>
        <w:t>A feladatban olyan mérőműszert fejlesztettünk ki, gyártottunk le és teszteltünk, amely levegőben lebegő aeroszol részecskék darabszám koncentrációját méri 5 millió részecske per liter koncentrációig, valamint megadja ezek méreteloszlását 0,3 μm-től felfelé a respirábilis tartományban Maximum 12 mérettartományra osztható fel a méretskála. A 10 μm feletti részecskékre is szolgál egy mérettartomány. Az átlagsűrűség megadása esetén a darabszám koncentrációból és a méreteloszlásból számolható a tömegkoncentráció és tömeg eloszlás is. A berendezéssel megvalósítható a real time és in situ mérés, előre megadott ciklusszámmal. Mindez lehetővé teszi akár 1 másodperces időfelbontással, az időbeli változások mérését is.</w:t>
      </w:r>
    </w:p>
    <w:p>
      <w:pPr>
        <w:pStyle w:val="Normal"/>
        <w:jc w:val="both"/>
        <w:rPr/>
      </w:pPr>
      <w:r>
        <w:rPr/>
      </w:r>
    </w:p>
    <w:p>
      <w:pPr>
        <w:pStyle w:val="Normal"/>
        <w:numPr>
          <w:ilvl w:val="0"/>
          <w:numId w:val="5"/>
        </w:numPr>
        <w:jc w:val="both"/>
        <w:rPr/>
      </w:pPr>
      <w:r>
        <w:rPr/>
        <w:t>Az alfa sugárzás sejtszintű károsító mechanizmusainak tanulmányozására in vitro alfa besugárzó berendezést fejlesztettünk ki és gyártottunk le. A sugárforrás izotópjaként a Po-210-et választottuk, mert monoenergiás, egyéb sugárzása gyakorlatilag nincs és energiája megfelelő. Több darab, 90 mm hasznos átmérőjű, aktivitásukban kb. egy nagyságrendben különböző forrást készítettünk, amelyeket kollimálva alkalmazunk. Ezekhez olyan besugárzó berendezést gyártottunk, melyben a források szabályozható fordulatszámmal forgathatók besugárzás közben, hogy a sejteket minél homogénebb terhelés érje. A berendezéssel és tartozékaival a besugárzási kísérletek széles skálája végezhető el.</w:t>
      </w:r>
    </w:p>
    <w:p>
      <w:pPr>
        <w:pStyle w:val="Normal"/>
        <w:jc w:val="both"/>
        <w:rPr/>
      </w:pPr>
      <w:r>
        <w:rPr/>
      </w:r>
    </w:p>
    <w:p>
      <w:pPr>
        <w:pStyle w:val="Normal"/>
        <w:jc w:val="both"/>
        <w:rPr/>
      </w:pPr>
      <w:r>
        <w:rPr/>
      </w:r>
    </w:p>
    <w:p>
      <w:pPr>
        <w:pStyle w:val="Normal"/>
        <w:jc w:val="both"/>
        <w:rPr/>
      </w:pPr>
      <w:r>
        <w:rPr/>
      </w:r>
    </w:p>
    <w:p>
      <w:pPr>
        <w:pStyle w:val="Normal"/>
        <w:numPr>
          <w:ilvl w:val="0"/>
          <w:numId w:val="7"/>
        </w:numPr>
        <w:jc w:val="center"/>
        <w:rPr>
          <w:rFonts w:ascii="Arial" w:hAnsi="Arial" w:cs="Arial"/>
          <w:sz w:val="28"/>
          <w:szCs w:val="28"/>
        </w:rPr>
      </w:pPr>
      <w:r>
        <w:rPr>
          <w:rFonts w:cs="Arial" w:ascii="Arial" w:hAnsi="Arial"/>
          <w:b/>
          <w:sz w:val="28"/>
          <w:szCs w:val="28"/>
        </w:rPr>
        <w:t>A költségterv és a pénzfelhasználás viszony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4"/>
        </w:rPr>
      </w:pPr>
      <w:r>
        <w:rPr>
          <w:rFonts w:cs="Arial" w:ascii="Arial" w:hAnsi="Arial"/>
          <w:sz w:val="28"/>
          <w:szCs w:val="24"/>
        </w:rPr>
      </w:r>
    </w:p>
    <w:tbl>
      <w:tblPr>
        <w:tblW w:w="8850" w:type="dxa"/>
        <w:jc w:val="left"/>
        <w:tblInd w:w="285" w:type="dxa"/>
        <w:tblLayout w:type="fixed"/>
        <w:tblCellMar>
          <w:top w:w="0" w:type="dxa"/>
          <w:left w:w="70" w:type="dxa"/>
          <w:bottom w:w="0" w:type="dxa"/>
          <w:right w:w="70" w:type="dxa"/>
        </w:tblCellMar>
      </w:tblPr>
      <w:tblGrid>
        <w:gridCol w:w="2120"/>
        <w:gridCol w:w="1701"/>
        <w:gridCol w:w="1701"/>
        <w:gridCol w:w="1701"/>
        <w:gridCol w:w="1627"/>
      </w:tblGrid>
      <w:tr>
        <w:trPr>
          <w:cantSplit w:val="true"/>
        </w:trPr>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 projekt tervezett és tényleges költségei</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erv</w:t>
            </w:r>
            <w:r>
              <w:rPr>
                <w:b/>
              </w:rPr>
              <w:t xml:space="preserve"> (az eredeti szerződésben)</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ény</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13" w:hanging="0"/>
              <w:jc w:val="center"/>
              <w:rPr>
                <w:b/>
                <w:b/>
              </w:rPr>
            </w:pPr>
            <w:r>
              <w:rPr>
                <w:b/>
              </w:rPr>
              <w:t>M 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55" w:hanging="0"/>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right="215" w:hanging="0"/>
              <w:jc w:val="center"/>
              <w:rPr/>
            </w:pPr>
            <w:r>
              <w:rPr/>
              <w:t>M 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13" w:hanging="0"/>
              <w:jc w:val="center"/>
              <w:rPr>
                <w:b/>
                <w:b/>
              </w:rPr>
            </w:pPr>
            <w:r>
              <w:rPr>
                <w:b/>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lapku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7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3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lkalmazott ku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13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5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ísérleti fejleszté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2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b/>
                <w:b/>
              </w:rPr>
            </w:pPr>
            <w:r>
              <w:rPr>
                <w:b/>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b/>
                <w:b/>
              </w:rPr>
            </w:pPr>
            <w:r>
              <w:rPr>
                <w:b/>
              </w:rPr>
              <w:t>26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b/>
                <w:b/>
              </w:rPr>
            </w:pPr>
            <w:r>
              <w:rPr>
                <w:b/>
              </w:rPr>
              <w:t>100</w:t>
            </w:r>
          </w:p>
        </w:tc>
      </w:tr>
    </w:tbl>
    <w:p>
      <w:pPr>
        <w:pStyle w:val="Normal"/>
        <w:rPr/>
      </w:pPr>
      <w:r>
        <w:rPr/>
      </w:r>
    </w:p>
    <w:p>
      <w:pPr>
        <w:pStyle w:val="Normal"/>
        <w:rPr/>
      </w:pPr>
      <w:r>
        <w:rPr/>
      </w:r>
    </w:p>
    <w:p>
      <w:pPr>
        <w:pStyle w:val="Normal"/>
        <w:rPr/>
      </w:pPr>
      <w:r>
        <w:rPr/>
      </w:r>
    </w:p>
    <w:p>
      <w:pPr>
        <w:pStyle w:val="Normal"/>
        <w:rPr/>
      </w:pPr>
      <w:r>
        <w:rPr/>
      </w:r>
    </w:p>
    <w:tbl>
      <w:tblPr>
        <w:tblW w:w="6514" w:type="dxa"/>
        <w:jc w:val="center"/>
        <w:tblInd w:w="0" w:type="dxa"/>
        <w:tblLayout w:type="fixed"/>
        <w:tblCellMar>
          <w:top w:w="0" w:type="dxa"/>
          <w:left w:w="70" w:type="dxa"/>
          <w:bottom w:w="0" w:type="dxa"/>
          <w:right w:w="70" w:type="dxa"/>
        </w:tblCellMar>
      </w:tblPr>
      <w:tblGrid>
        <w:gridCol w:w="2971"/>
        <w:gridCol w:w="1842"/>
        <w:gridCol w:w="1701"/>
      </w:tblGrid>
      <w:tr>
        <w:trPr>
          <w:cantSplit w:val="true"/>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jekt időtartama</w:t>
            </w:r>
          </w:p>
          <w:p>
            <w:pPr>
              <w:pStyle w:val="Normal"/>
              <w:spacing w:before="60" w:after="60"/>
              <w:jc w:val="both"/>
              <w:rPr/>
            </w:pPr>
            <w:r>
              <w:rPr/>
              <w:t>(hónapokban kifejez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r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ény</w:t>
            </w:r>
          </w:p>
        </w:tc>
      </w:tr>
      <w:tr>
        <w:trPr>
          <w:cantSplit w:val="true"/>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w:t>
            </w:r>
          </w:p>
        </w:tc>
      </w:tr>
    </w:tbl>
    <w:p>
      <w:pPr>
        <w:pStyle w:val="Normal"/>
        <w:ind w:left="360" w:hanging="0"/>
        <w:jc w:val="both"/>
        <w:rPr/>
      </w:pPr>
      <w:r>
        <w:rPr/>
      </w:r>
    </w:p>
    <w:p>
      <w:pPr>
        <w:pStyle w:val="Normal"/>
        <w:jc w:val="both"/>
        <w:rPr/>
      </w:pPr>
      <w:r>
        <w:rPr/>
      </w:r>
    </w:p>
    <w:p>
      <w:pPr>
        <w:pStyle w:val="Normal"/>
        <w:numPr>
          <w:ilvl w:val="0"/>
          <w:numId w:val="7"/>
        </w:numPr>
        <w:jc w:val="center"/>
        <w:rPr/>
      </w:pPr>
      <w:r>
        <w:rPr>
          <w:rFonts w:cs="Arial" w:ascii="Arial" w:hAnsi="Arial"/>
          <w:b/>
          <w:sz w:val="28"/>
          <w:szCs w:val="28"/>
        </w:rPr>
        <w:t>Az eredmények gazdasági és társadalmi hasznosíthatóságának bemutatása</w:t>
      </w:r>
    </w:p>
    <w:p>
      <w:pPr>
        <w:pStyle w:val="Normal"/>
        <w:tabs>
          <w:tab w:val="clear" w:pos="720"/>
          <w:tab w:val="left" w:pos="-2127" w:leader="none"/>
        </w:tabs>
        <w:ind w:left="426" w:hanging="0"/>
        <w:jc w:val="center"/>
        <w:rPr>
          <w:rFonts w:ascii="Arial" w:hAnsi="Arial" w:cs="Arial"/>
          <w:b/>
          <w:b/>
          <w:sz w:val="28"/>
          <w:szCs w:val="28"/>
        </w:rPr>
      </w:pPr>
      <w:r>
        <w:rPr>
          <w:rFonts w:cs="Arial" w:ascii="Arial" w:hAnsi="Arial"/>
          <w:b/>
          <w:sz w:val="28"/>
          <w:szCs w:val="28"/>
        </w:rPr>
      </w:r>
    </w:p>
    <w:p>
      <w:pPr>
        <w:pStyle w:val="Normal"/>
        <w:numPr>
          <w:ilvl w:val="0"/>
          <w:numId w:val="5"/>
        </w:numPr>
        <w:jc w:val="both"/>
        <w:rPr/>
      </w:pPr>
      <w:r>
        <w:rPr/>
        <w:t>Számos olyan új eredmény született, amely a népegészségügyi állapot javítását szolgálja, továbbá amelyek a népegészségügyi állapot felmérését és ellenőrzését kiegészítő módszerek fejlesztésében lesznek fontosak.</w:t>
      </w:r>
    </w:p>
    <w:p>
      <w:pPr>
        <w:pStyle w:val="Normal"/>
        <w:jc w:val="both"/>
        <w:rPr/>
      </w:pPr>
      <w:r>
        <w:rPr/>
      </w:r>
    </w:p>
    <w:p>
      <w:pPr>
        <w:pStyle w:val="Normal"/>
        <w:numPr>
          <w:ilvl w:val="0"/>
          <w:numId w:val="5"/>
        </w:numPr>
        <w:jc w:val="both"/>
        <w:rPr/>
      </w:pPr>
      <w:r>
        <w:rPr/>
        <w:t>Az eredmények hasznosítása részben a tudományos közvélemény számára közleményekben történik, az egészségügyi ismeretterjesztés számára emelt szintű ismeretterjesztő kiadványok közzétételében valósult meg, másrészt a népegészségügyi állapot –expozíciók– felméréséhez és a kockázatbecsléshez járulnak hozzá.</w:t>
      </w:r>
    </w:p>
    <w:p>
      <w:pPr>
        <w:pStyle w:val="Normal"/>
        <w:jc w:val="both"/>
        <w:rPr/>
      </w:pPr>
      <w:r>
        <w:rPr/>
      </w:r>
    </w:p>
    <w:p>
      <w:pPr>
        <w:pStyle w:val="Normal"/>
        <w:numPr>
          <w:ilvl w:val="0"/>
          <w:numId w:val="5"/>
        </w:numPr>
        <w:jc w:val="both"/>
        <w:rPr>
          <w:szCs w:val="24"/>
        </w:rPr>
      </w:pPr>
      <w:r>
        <w:rPr>
          <w:szCs w:val="24"/>
        </w:rPr>
        <w:t>Az embereket érő, a határértékeket valószínűleg nem meghaladó kis környezeti hatások kombinációinak egészségkárosító hatásairól még nem sokat tudunk. Sejtszintű vizsgálataink során a nem csak a hatások kimutatására törekedtünk, hanem a kombinált hatások sejtszintű mechanizmusára is válaszokat kerestünk. Eredményeink publikálása után beépíthetők lesznek a komplex kockázati modellekbe, amelyek segítségével a bennünket érő környezeti kihívások egészségi kockázata becsülhető.</w:t>
      </w:r>
    </w:p>
    <w:p>
      <w:pPr>
        <w:pStyle w:val="Normal"/>
        <w:jc w:val="both"/>
        <w:rPr>
          <w:szCs w:val="24"/>
        </w:rPr>
      </w:pPr>
      <w:r>
        <w:rPr>
          <w:szCs w:val="24"/>
        </w:rPr>
      </w:r>
    </w:p>
    <w:p>
      <w:pPr>
        <w:pStyle w:val="BodyText2"/>
        <w:numPr>
          <w:ilvl w:val="0"/>
          <w:numId w:val="5"/>
        </w:numPr>
        <w:spacing w:lineRule="auto" w:line="240" w:before="0" w:after="0"/>
        <w:ind w:left="357" w:hanging="357"/>
        <w:jc w:val="both"/>
        <w:rPr>
          <w:bCs/>
          <w:sz w:val="24"/>
          <w:szCs w:val="24"/>
        </w:rPr>
      </w:pPr>
      <w:r>
        <w:rPr>
          <w:sz w:val="24"/>
          <w:szCs w:val="24"/>
        </w:rPr>
        <w:t xml:space="preserve">Az elvégzett vizsgálatok alapján véleményünk az, hogy az </w:t>
      </w:r>
      <w:r>
        <w:rPr>
          <w:bCs/>
          <w:sz w:val="24"/>
          <w:szCs w:val="24"/>
        </w:rPr>
        <w:t xml:space="preserve">in vivo és in vitro </w:t>
      </w:r>
      <w:r>
        <w:rPr>
          <w:sz w:val="24"/>
          <w:szCs w:val="24"/>
        </w:rPr>
        <w:t xml:space="preserve">módszerek együttesen számos új adatot szolgáltathatnak a pathomechanizmus megismeréséhez, s egy adott anyag vagy kombináció esetében az anyagok hatásainak következményeihez. </w:t>
      </w:r>
      <w:r>
        <w:rPr>
          <w:bCs/>
          <w:sz w:val="24"/>
          <w:szCs w:val="24"/>
        </w:rPr>
        <w:t>Az experimentális vizsgálatok felhívják a figyelmet arra, hogy milyen paramétereket vizsgáljuk a különböző emberi expozíciókban.</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radon exponált dolgozók egészségi állapotának követéses vizsgálata hozzájárult egy sajátosan, többféle munkahelyi ártalomnak kitett ipari foglalkozási kategóriába tartozó nagyszámú munkavállaló egészségi állapotának fölméréséhez, nyomon követéséhez. A követéses vizsgálat folytatása indokolt, hiszen a mintegy 100 MSZH fölötti kumulatív expozíciót elszenvedett bányászok tüdőrák, és feltehetően egyéb rosszindulatú megbetegedési kockázata nagy.</w:t>
      </w:r>
      <w:r>
        <w:rPr>
          <w:bCs/>
          <w:sz w:val="24"/>
          <w:szCs w:val="24"/>
        </w:rPr>
        <w:t xml:space="preserve"> </w:t>
      </w:r>
      <w:r>
        <w:rPr>
          <w:sz w:val="24"/>
          <w:szCs w:val="24"/>
        </w:rPr>
        <w:t>A nukleáris munkahelyen dolgozó, fokozott kockázatnak kitett munkavállalók citogenetikai alapértékei jó alapot szolgáltathatnak a későbbiekben ezen populáció egészségi állapotának követéses vizsgálatához is, szem előtt tartva, hogy a citogenetikai módszer - mint biomarker - jelzi a betegség kialakulásának kockázatát.</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 xml:space="preserve">A tüdőrákra való genetikai hajlamot feltételezhetően befolyásolják a testidegen vegyületeket, köztük a potenciális rákkeltő cigarettafüst komponenseket metabolizáló biotranszformációs enzimek. Az eredmények arra engednek következtetni, hogy a </w:t>
      </w:r>
      <w:r>
        <w:rPr>
          <w:i/>
          <w:sz w:val="24"/>
          <w:szCs w:val="24"/>
        </w:rPr>
        <w:t>GST</w:t>
      </w:r>
      <w:r>
        <w:rPr>
          <w:sz w:val="24"/>
          <w:szCs w:val="24"/>
        </w:rPr>
        <w:t xml:space="preserve"> genetikai polimorfizmusoknak sajátos befolyásuk lehet a tüdőrák különböző szövettani típusainak a kialakulására. Az eredmények megerősítését a vizsgálati populáció nagyságának a növelésétől várjuk. Egyúttal a kutatás jövőbeni iránya az is, hogy összefüggéseket keressünk a környezeti és foglalkozási expozíciós tényezők, életmód-tényezők és a genotípusok között.</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sejttalálati valószínűségeken alapuló modellünk mérföldkőnek számít a mikrodozimetriai leírásmódok területén, mivel nem homogén, hanem realisztikus akti-vitáseloszlással számol. In vitro sejt transzformációs kísérletek eredményeinek felhasználásával egy sejt transzformációs modellt kaptunk. E modell továbbfejlesztése egy komplex tüdőrák-keletkezési modell körvonalazását jelenti, Ennek alkalmazása nagymértékben hozzásegíthetne a kis dózisok problémájának (LNT, linear-non-threshold, dózis-hatás összefüggés) eldöntéséhez.</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Manapság Magyarországon minden századik ember azbeszt-inhalációtól hal meg. Így hasznos az azbesztet helyettesítő anyagokat kutatni. A leginkább elterjedt azbeszthelyettesítő az üveggyapot. A hagyományos üveggyapotról kiderült, hogy szintén fizikai karcinogén. A magyarországi üveggyapotgyár néhány éve áttért a bioszolubilis üveggyapot gyártására. Ennek egészségi hatásait e Konzorciumon kívül tudomásunk szerint senki sem elemzi. Hasznosítható eredménynek gondoljuk azon felismerést, hogy ha a bioszolubilis üveg gyorsan oldódik fel veszélyes károsodásokat okozhat a tüdőszövetben. Így az elérendő cél, az olyan lassan oldódó bioszolubilis üveg gyártása, amelynek minél kisebb frakciója inhalábilis és minél kevesebb toxikus elemet tartalmaz.</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létező legpontosabb légúti aeroszol-depozíciós modellt fejlesztettük tovább és így e szakterületen a fejlesztésben még részt vevő belföldi és külföldi intézményekkel közösen sikerült megőriznünk vezető pozíciónkat. A modell eredményei előrelépést jelentenek a belélegzett káros anyagok egészségre gyakorolt hatásának megismerésében, ami a közegészség javulását, a betegségek kezelésének optimalizálását és a kezelési költségek csökkentését idézheti elő. A kidolgozott modellek jelentős előrelépést jelentenek a sejtszintű terhelések becslésében és segítenek a belélegzett karcinogén anyagok kockázatának megítélésében is.</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kifejlesztett aeroszol mérőműszer minden olyan területen sikerrel alkalmazható, ahol aeroszolok részecske koncentrációját és méreteloszlását kell meghatározni, így pl. népegészségügyi kérdésekben, környezetvédelemben, orvosi aeroszol terápiákban, aeroszol gyógyszeriparban. Ehhez hasonló műszert, csak külföldről és több mint a duplájáért lehetne beszerezni. Ezenkívül a vásárolt műszer nagy hátránya, hogy azt nem lehet továbbfejleszteni. A jelen berendezés moduláris felépítése lehetővé teszi annak tetszőleges irányú fejlesztését, pl. kisebb a részecskeméret, a nagyobb koncentráció, több méret intervallum, vagy magas hőmérsékletű aeroszolok mérésének irányába.</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z alfa-sugárzás károsító hatásának vizsgálata különös jelentőségű, mivel a lakosság egészét érő sugárterhelésnek több mint a fele a radon-bomlástermékek belégzése révén kapott alfa-sugárterhelésből adódik. Remélhető, hogy a sejtszintű vizsgálatok támpontot adnak a károsító alapfolyamatok mechanizmusának feltárására, ezért tűztük ki célul a megfelelő alfa-besugárzó berendezés készítését. Az új berendezéssel a besugárzási kísérletek széles skálája végezhető el.</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t>A</w:t>
      </w:r>
      <w:r>
        <w:rPr>
          <w:sz w:val="24"/>
          <w:szCs w:val="24"/>
        </w:rPr>
        <w:t xml:space="preserve"> konzorciumi munka megalapozta a vonatkozó jogszabályok kidolgozását. A jogszabályban megjelenő beavatkozási (cselekvési) szintek megalapozásához, az országos szinten felmerülő költségek becsléséhez szükséges a lakások radon aktivitáskoncentrációinak felmérése. Az új épületek kialakításakor a várható radon szint csökkentésére alkalmas műszaki megoldás(ok), meglévő épületeknél a beavatkozás, mentesítés módjának kiválasztásához elengedhetetlen a radon fő forrásának meghatározása (talaj, építőanyagok). Ezen információ az előzetesen legalkalmasabbnak, leghatékonyabbnak ítélt módszer hatékonyságának előrejelzéséhez is felhasználható. A jogszabályok érvényesítéséhez a munkahelyek sugárvédelmi hatósági ellenőrzésének elősegítésére - a várhatóan emelkedett szintű természetes sugárzással jellemezhető munkahelyek jogszabály szerinti felméréséhez, indokolt esetben a dolgozók személyi dozimetriai ellenőrzéséhez - megfelelő szakmai, metodikai háttér kialakítása szükséges.</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népegészségügyi kutatás alapelve szerinti stratégia: a projekt eredményeinek hasznosítása és terjesztése a tudomány, a politika és a gyakorlat számára. Az eredményeket szakmai szinten ismertettük (nemzetközi konferenciákon és rendezvényeken vettünk részt). Munkaértekezletet tartottunk az egészségügy és a szolgáltatók tisztviselőinek, képviselőinek a részvételével, ahol már a projekt eredményei hozzáférhetőek voltak a szakemberek számára. Kutatási témánkkal bekapcsolódhattunk az EU COST és a WHO nemzetközi Elektromágneses terek programjába és az eredményeink az Európai Unió által is hasznosításra kerülnek. Aktívan részt vehetünk az EM közös európai szabvány kidolgozásában. Tudományos és a művelt közvélemény számára tájékoztató füzeteket jelentettünk meg, amelyekben az ionizáló és nem-ionizáló sugárzásokkal szembeni sokszor indokolatlan félelmeket és tévhiteket igyekeztünk eloszlatni.</w:t>
      </w:r>
    </w:p>
    <w:p>
      <w:pPr>
        <w:pStyle w:val="Normal"/>
        <w:rPr>
          <w:bCs/>
          <w:sz w:val="24"/>
          <w:szCs w:val="24"/>
        </w:rPr>
      </w:pPr>
      <w:r>
        <w:rPr>
          <w:bCs/>
          <w:sz w:val="24"/>
          <w:szCs w:val="24"/>
        </w:rPr>
      </w:r>
    </w:p>
    <w:p>
      <w:pPr>
        <w:pStyle w:val="Normal"/>
        <w:tabs>
          <w:tab w:val="clear" w:pos="720"/>
          <w:tab w:val="left" w:pos="-2127" w:leader="none"/>
        </w:tabs>
        <w:ind w:left="426" w:hanging="0"/>
        <w:jc w:val="center"/>
        <w:rPr>
          <w:rFonts w:ascii="Arial" w:hAnsi="Arial" w:cs="Arial"/>
          <w:sz w:val="28"/>
          <w:szCs w:val="28"/>
        </w:rPr>
      </w:pPr>
      <w:r>
        <w:rPr>
          <w:rFonts w:cs="Arial" w:ascii="Arial" w:hAnsi="Arial"/>
          <w:sz w:val="28"/>
          <w:szCs w:val="28"/>
        </w:rPr>
      </w:r>
    </w:p>
    <w:p>
      <w:pPr>
        <w:pStyle w:val="Normal"/>
        <w:numPr>
          <w:ilvl w:val="0"/>
          <w:numId w:val="2"/>
        </w:numPr>
        <w:jc w:val="center"/>
        <w:rPr>
          <w:rFonts w:ascii="Arial" w:hAnsi="Arial" w:cs="Arial"/>
          <w:b/>
          <w:b/>
          <w:sz w:val="28"/>
          <w:szCs w:val="28"/>
        </w:rPr>
      </w:pPr>
      <w:r>
        <w:rPr>
          <w:rFonts w:cs="Arial" w:ascii="Arial" w:hAnsi="Arial"/>
          <w:b/>
          <w:sz w:val="28"/>
          <w:szCs w:val="28"/>
        </w:rPr>
        <w:t>Összefoglaló értékelés</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5"/>
        </w:numPr>
        <w:jc w:val="both"/>
        <w:rPr/>
      </w:pPr>
      <w:r>
        <w:rPr/>
        <w:t xml:space="preserve">A projekt sikeres megvalósításában öt intézmény összesen több mint tíz munkacsoportja vett részt. A projekt tervezésekor a végzendő munkát 43 részfeladatra osztottuk és </w:t>
      </w:r>
      <w:r>
        <w:rPr>
          <w:szCs w:val="24"/>
        </w:rPr>
        <w:t xml:space="preserve">a projekt megvalósítása során a végzett munka a </w:t>
      </w:r>
      <w:r>
        <w:rPr/>
        <w:t xml:space="preserve">szerződésben vállalt feladatoknak megfelelően történt meg, a tervezett feladatoktól jelentős eltérés nem volt. A konzorciumi munka hatékonyságát jellemzi, hogy eredményeinket 85 közleményben publikáltuk és 156 konferencia elöadást/posztert mutattunk be. Egy akadémiai doktori értekezést sikerült a támogatás segítségével befejezni, valamint elkészült egy hiánytpótló tankönyv és megjelent két tudományos értékű ismeretterjesztő füzet. Az </w:t>
      </w:r>
      <w:r>
        <w:rPr>
          <w:szCs w:val="24"/>
        </w:rPr>
        <w:t>létrehozott új, tudományos eredmények</w:t>
      </w:r>
      <w:r>
        <w:rPr/>
        <w:t xml:space="preserve"> új tervek kialakítását segítették és alapozták meg. A Konzorcium kibővülve újabb pályázat megvalósítását tűzte ki célul, a jelen projektben végzett munka egyenes folyatatására. A kifejlesztett műszerek társadalmi és gazdasági hasznossága megalapozott, megrendelésre előállíthatók és szállíthatók. </w:t>
      </w:r>
      <w:bookmarkStart w:id="0" w:name="OLE_LINK1"/>
      <w:r>
        <w:rPr/>
        <w:t>A Konzorcium együttműködése példás volt mind a kutató laboratóriumok, mind a vállalati résztvevők között. Az együttműködés a közös elméleti munkán túl a gyakorlatban, a kísérletek közös megvalósításában is megnyilvánult</w:t>
      </w:r>
      <w:bookmarkEnd w:id="0"/>
      <w:r>
        <w:rPr/>
        <w:t>. Igen jó együttműködés volt a vállalatokkal, akik a modellezés és a műszerfejlesztés terén eredeti munkát végeztek.</w:t>
      </w:r>
    </w:p>
    <w:p>
      <w:pPr>
        <w:pStyle w:val="Normal"/>
        <w:jc w:val="both"/>
        <w:rPr>
          <w:i/>
          <w:i/>
        </w:rPr>
      </w:pPr>
      <w:r>
        <w:rPr>
          <w:i/>
        </w:rPr>
      </w:r>
    </w:p>
    <w:p>
      <w:pPr>
        <w:pStyle w:val="Normal"/>
        <w:jc w:val="both"/>
        <w:rPr>
          <w:i/>
          <w:i/>
        </w:rPr>
      </w:pPr>
      <w:r>
        <w:rPr>
          <w:i/>
        </w:rPr>
      </w:r>
    </w:p>
    <w:p>
      <w:pPr>
        <w:pStyle w:val="Normal"/>
        <w:jc w:val="both"/>
        <w:rPr>
          <w:i/>
          <w:i/>
        </w:rPr>
      </w:pPr>
      <w:r>
        <w:rPr>
          <w:i/>
        </w:rPr>
        <w:t>Budapest, 2004.  szeptember 30.</w:t>
      </w:r>
    </w:p>
    <w:p>
      <w:pPr>
        <w:pStyle w:val="Normal"/>
        <w:jc w:val="both"/>
        <w:rPr>
          <w:i/>
          <w:i/>
        </w:rPr>
      </w:pPr>
      <w:r>
        <w:rPr>
          <w:i/>
        </w:rPr>
      </w:r>
    </w:p>
    <w:p>
      <w:pPr>
        <w:pStyle w:val="Normal"/>
        <w:jc w:val="both"/>
        <w:rPr>
          <w:i/>
          <w:i/>
        </w:rPr>
      </w:pPr>
      <w:r>
        <w:rPr>
          <w:i/>
        </w:rPr>
      </w:r>
    </w:p>
    <w:p>
      <w:pPr>
        <w:pStyle w:val="Normal"/>
        <w:rPr>
          <w:i/>
          <w:i/>
        </w:rPr>
      </w:pPr>
      <w:r>
        <w:rPr>
          <w:i/>
        </w:rPr>
        <w:tab/>
        <w:tab/>
        <w:tab/>
        <w:tab/>
        <w:tab/>
        <w:tab/>
        <w:tab/>
        <w:t>Prof. Dr. Köteles György</w:t>
      </w:r>
    </w:p>
    <w:p>
      <w:pPr>
        <w:pStyle w:val="Normal"/>
        <w:rPr/>
      </w:pPr>
      <w:r>
        <w:rPr>
          <w:i/>
        </w:rPr>
        <w:tab/>
        <w:tab/>
        <w:tab/>
        <w:tab/>
        <w:tab/>
        <w:tab/>
        <w:tab/>
        <w:t>Konzorciumvezető</w:t>
      </w:r>
    </w:p>
    <w:p>
      <w:pPr>
        <w:pStyle w:val="Normal"/>
        <w:jc w:val="center"/>
        <w:rPr>
          <w:rFonts w:ascii="Arial" w:hAnsi="Arial" w:cs="Arial"/>
          <w:b/>
          <w:b/>
          <w:bCs/>
        </w:rPr>
      </w:pPr>
      <w:r>
        <w:rPr>
          <w:rFonts w:cs="Arial" w:ascii="Arial" w:hAnsi="Arial"/>
          <w:b/>
          <w:bCs/>
        </w:rPr>
        <w:t>PROJEKT ZÁRÓ ÉRTÉKELŐ LAP</w:t>
      </w:r>
    </w:p>
    <w:p>
      <w:pPr>
        <w:pStyle w:val="Normal"/>
        <w:spacing w:before="360" w:after="240"/>
        <w:ind w:left="-902" w:hanging="0"/>
        <w:rPr/>
      </w:pPr>
      <w:r>
        <w:rPr/>
        <w:t>Projekt azonosító adatok:</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zonosító szám:</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KFP-1/008/2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íme magyar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rcinogén hatások komplex vizsgálata a tüdőrák megelőzése érdekében-</w:t>
            </w:r>
          </w:p>
          <w:p>
            <w:pPr>
              <w:pStyle w:val="Normal"/>
              <w:spacing w:before="60" w:after="60"/>
              <w:jc w:val="both"/>
              <w:rPr/>
            </w:pPr>
            <w:r>
              <w:rPr/>
              <w:t>Környezeti hatások kimutatása és az ellenük való védel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íme angol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mplex study of carcinogenic effects for prevention of lung cancer – Assessement and protection against environmental effec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övid címe magyar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rcinogén hatások komplex vizsgála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övid címe angol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mplex study of carcinogenic effec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j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palyazat/index.htm</w:t>
            </w:r>
          </w:p>
        </w:tc>
      </w:tr>
    </w:tbl>
    <w:p>
      <w:pPr>
        <w:pStyle w:val="Normal"/>
        <w:spacing w:before="360" w:after="240"/>
        <w:ind w:left="-902" w:hanging="0"/>
        <w:rPr/>
      </w:pPr>
      <w:r>
        <w:rPr/>
        <w:t>Projektvezető adatai magyarul:</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of. Dr. Köteles Györ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dományos fokozat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TA Doktor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KK- Országos „Frederic Joliot-Curie” Sugárbiológiai és Sugáregészségügyi Kutató Intézet (OKK-OSSK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21. Budapest, Anna utca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efon:</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2-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x:</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2-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oteles@hp.osski.h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w:t>
            </w:r>
          </w:p>
        </w:tc>
      </w:tr>
    </w:tbl>
    <w:p>
      <w:pPr>
        <w:pStyle w:val="Normal"/>
        <w:spacing w:before="360" w:after="240"/>
        <w:ind w:left="-902" w:hanging="0"/>
        <w:rPr/>
      </w:pPr>
      <w:r>
        <w:rPr/>
        <w:t>Projektvezető adatai angolul:</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of. Dr. Köteles Györ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dományos fokozat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Doctor of Sci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munkahelyének 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CPH</w:t>
            </w:r>
            <w:r>
              <w:rPr>
                <w:b/>
              </w:rPr>
              <w:t xml:space="preserve">- </w:t>
            </w:r>
            <w:r>
              <w:rPr/>
              <w:t>„Frederic Joliot-Curie” National Research Institute for Radiobiology and Radiohygiene (NCPH-NRIR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21. Budapest, Anna street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efon:</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1-482-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x:</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1-482-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adbiol@hp.osski.h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w:t>
            </w:r>
          </w:p>
        </w:tc>
      </w:tr>
    </w:tbl>
    <w:p>
      <w:pPr>
        <w:pStyle w:val="Normal"/>
        <w:spacing w:before="360" w:after="240"/>
        <w:ind w:left="-902" w:hanging="0"/>
        <w:rPr/>
      </w:pPr>
      <w:r>
        <w:rPr/>
        <w:t>Projekt főbb adatai:</w:t>
      </w:r>
    </w:p>
    <w:tbl>
      <w:tblPr>
        <w:tblW w:w="9633" w:type="dxa"/>
        <w:jc w:val="left"/>
        <w:tblInd w:w="-545" w:type="dxa"/>
        <w:tblLayout w:type="fixed"/>
        <w:tblCellMar>
          <w:top w:w="0" w:type="dxa"/>
          <w:left w:w="70" w:type="dxa"/>
          <w:bottom w:w="0" w:type="dxa"/>
          <w:right w:w="70" w:type="dxa"/>
        </w:tblCellMar>
      </w:tblPr>
      <w:tblGrid>
        <w:gridCol w:w="4860"/>
        <w:gridCol w:w="4773"/>
      </w:tblGrid>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gvalósításának kezdete és vége (év, hóna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1. október 21.-2004. szeptember 30.</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számolt támogatás össze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162 600</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számolt saját forrás össze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100 766</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kt összköltsé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263 366</w:t>
            </w:r>
          </w:p>
        </w:tc>
      </w:tr>
    </w:tbl>
    <w:p>
      <w:pPr>
        <w:pStyle w:val="Normal"/>
        <w:spacing w:before="360" w:after="240"/>
        <w:ind w:left="-902" w:hanging="0"/>
        <w:rPr/>
      </w:pPr>
      <w:r>
        <w:rPr/>
        <w:t>A konzorcium tagjainak megnevezése magyarul:</w:t>
      </w:r>
    </w:p>
    <w:tbl>
      <w:tblPr>
        <w:tblW w:w="9653" w:type="dxa"/>
        <w:jc w:val="left"/>
        <w:tblInd w:w="-545" w:type="dxa"/>
        <w:tblLayout w:type="fixed"/>
        <w:tblCellMar>
          <w:top w:w="0" w:type="dxa"/>
          <w:left w:w="70" w:type="dxa"/>
          <w:bottom w:w="0" w:type="dxa"/>
          <w:right w:w="70" w:type="dxa"/>
        </w:tblCellMar>
      </w:tblPr>
      <w:tblGrid>
        <w:gridCol w:w="380"/>
        <w:gridCol w:w="9273"/>
      </w:tblGrid>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OKK- Országos „Frederic Joliot-Curie” Sugárbiológiai és Sugáregészségügyi Kutató Intézet</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KK- Országos Közegészségügyi Intézete</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KK- Országos Munkahigienes és Foglalkozásegészségügyi Intézete</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emmelweis Egyetem </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CHNOORG-LINDA Tudományos Műszaki Fejlesztő KFT</w:t>
            </w:r>
          </w:p>
        </w:tc>
      </w:tr>
    </w:tbl>
    <w:p>
      <w:pPr>
        <w:pStyle w:val="Normal"/>
        <w:spacing w:before="360" w:after="240"/>
        <w:ind w:left="-902" w:hanging="0"/>
        <w:rPr/>
      </w:pPr>
      <w:r>
        <w:rPr/>
        <w:t>A konzorcium tagjainak megnevezése angolul:</w:t>
      </w:r>
    </w:p>
    <w:tbl>
      <w:tblPr>
        <w:tblW w:w="9653" w:type="dxa"/>
        <w:jc w:val="left"/>
        <w:tblInd w:w="-545" w:type="dxa"/>
        <w:tblLayout w:type="fixed"/>
        <w:tblCellMar>
          <w:top w:w="0" w:type="dxa"/>
          <w:left w:w="70" w:type="dxa"/>
          <w:bottom w:w="0" w:type="dxa"/>
          <w:right w:w="70" w:type="dxa"/>
        </w:tblCellMar>
      </w:tblPr>
      <w:tblGrid>
        <w:gridCol w:w="380"/>
        <w:gridCol w:w="9273"/>
      </w:tblGrid>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NCPH</w:t>
            </w:r>
            <w:r>
              <w:rPr>
                <w:b/>
              </w:rPr>
              <w:t>-</w:t>
            </w:r>
            <w:r>
              <w:rPr/>
              <w:t>„Frederic Joliot-Curie”National Research Institute for Radiobiology and Radiohygiene</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CPH-National Institute of Environmental Health</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CPH-National Institute for Occupational Health</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emmelweis University, </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CHNOORG-LINDA Ltd.</w:t>
            </w:r>
          </w:p>
        </w:tc>
      </w:tr>
    </w:tbl>
    <w:p>
      <w:pPr>
        <w:pStyle w:val="Normal"/>
        <w:spacing w:before="360" w:after="240"/>
        <w:ind w:left="-902" w:hanging="0"/>
        <w:rPr>
          <w:b/>
          <w:b/>
          <w:bCs/>
        </w:rPr>
      </w:pPr>
      <w:r>
        <w:rPr>
          <w:b/>
          <w:bCs/>
        </w:rPr>
      </w:r>
    </w:p>
    <w:p>
      <w:pPr>
        <w:pStyle w:val="Normal"/>
        <w:spacing w:before="360" w:after="240"/>
        <w:ind w:left="-902" w:hanging="0"/>
        <w:rPr>
          <w:b/>
          <w:b/>
          <w:bCs/>
        </w:rPr>
      </w:pPr>
      <w:r>
        <w:rPr>
          <w:b/>
          <w:bCs/>
        </w:rPr>
      </w:r>
    </w:p>
    <w:p>
      <w:pPr>
        <w:pStyle w:val="Normal"/>
        <w:spacing w:before="360" w:after="240"/>
        <w:ind w:left="-902" w:hanging="0"/>
        <w:rPr/>
      </w:pPr>
      <w:r>
        <w:rPr/>
        <w:t>A projekt eredményeinek közérthető rövid összefoglalója, max. 1500 karakterben, magyarul:</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A konzorcium célkitűzése volt az embert érő környezeti levegőszennyeződések és az ionizáló és nem-ionizáló sugárzások kombinált hatásának vizsgálata. Kiemelten foglalkoztunk az azbeszt helyettesítésére szolgáló anyagok eddig nem ismert biológiai hatásaival, toxikus fémek és policiklusos szénhidrogének (PAH), valamint ezek kombinációinak genotoxikus hatásával és a kijavító/védekező rendszerek hatékonyságával. Sejtszintű kutatásaink során kimértük a dózis-hatás összefüggéseket, kimutattuk a kis dózisokhoz való hozzászokás lehetőségét, a biológiai hatást esetleg erősítő bystander jelenséget ill. az utódok genetikai instabilitását. Macro-array módszert dolgoztunk ki az egyéni sugárézékenységet meghatározó gének azonosítására. Citogenetikai módszerekkel felmértük a munkahelyi és a környezeti expozíciók okozta sugárterheléseket. Kimutattuk, hogy egyes azbesztpótló anyagoknak is lehet enyhe tüdőkárosító hatása, és befolyásolhatják a tüdő természetes védekező rendszerét. A bioszolubilis üvegszálak biológiai szempontból a kevésbé károsak, azonban a kioldódó komponensek általános és lokális hatásairól, még keveset tudunk. Epidemiológiai felméréssel igazoltuk, hogy a közlekedés eredetű szennyezéseknek meghatározó szerepe van a gyerekek krónikus légzőszervi tüneteinek gyakoriságában. A projekt során felmértük a természetes forrásból származó radon valamint az elektromágneses terek okozta terheléseket, amelyekről tájékoztató füzeteket jelentettünk meg. Numerikusan modelleztük a kiülepedett radonleányelemek kibocsátotta alfa részecskék és az érzékeny hámsejtek vagy azok környezete kölcsönhatásainak gyakoriságát. In vitro kísérleti adatokat beépítettük sejttranszformációs és tüdőrák kockázati modellekbe. A sztochasztikus tüdőmodellel légzőrendszeri kiülepedés-eloszlásokat határoztunk meg a hazai hagyományos és bioszolubilis üveggyapotokra, valamint az aeroszol depozíciós modellt tovább fejlesztve a biológiai hatások és a depozíció sűrűsége közötti kapcsolatot kimutattuk. A projekt keretében kifejlesztettünk légköri aeroszolmérő műszert és egy a laboratóriumi kutatáshoz nélkülözhetetlen alfa besugárzó eszközt. </w:t>
            </w:r>
          </w:p>
        </w:tc>
      </w:tr>
    </w:tbl>
    <w:p>
      <w:pPr>
        <w:pStyle w:val="Normal"/>
        <w:spacing w:before="360" w:after="240"/>
        <w:ind w:left="-902" w:hanging="0"/>
        <w:rPr/>
      </w:pPr>
      <w:r>
        <w:rPr/>
        <w:t>A projekt eredményeinek közérthető rövid összefoglalója, max. 1500 karakterben, angolul:</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aim of the consortium was to study the combined effect of environmental air-pollution as well as ionising and non-ionising radiation.  We focused on the unknown biological effects of asbestos substitutes, the genotoxicity of  toxic metals and polycyclic aromatic hydrocarbons (PAH), as well as the efficiency of the cellular repair and defence pathways. Dose-effect relationships were determined at cellular level. The possibility of adaptive response was demonstrated, also bystander effect and genomic instability were proven, which may increase the biological risk. Macro-array assay was worked out to identify genes determining radiosensitivity. The radiation burden originating from occupational and environmental exposures was monitored by cytogenetic methods. It was shown that some asbestos substitutes also has moderate damaging effect on lung, they disturbed its natural defence system. However, the biosoluble glass fibres are less harmful, but very little is known about the general and local influence of dissolved components. Epidemiological study showed that in the incidence of children’s chronic respiratory symptoms the air-pollution from traffic was a determining factor. The radiation burdens from natural sources and from electromagnetic fields were surveyed and educational issues were published. A mathematical model has been developed, to quantify alpha-hit probability distributions and doses within the epithelial cells</w:t>
            </w:r>
            <w:r>
              <w:rPr>
                <w:sz w:val="22"/>
                <w:szCs w:val="22"/>
                <w:lang w:val="en-US"/>
              </w:rPr>
              <w:t xml:space="preserve">. </w:t>
            </w:r>
            <w:r>
              <w:rPr>
                <w:sz w:val="22"/>
                <w:szCs w:val="22"/>
              </w:rPr>
              <w:t>Incorporating in vitro cell transformation data a transformation and lung cancer risk model has been elaborated.</w:t>
            </w:r>
            <w:r>
              <w:rPr>
                <w:sz w:val="22"/>
                <w:szCs w:val="22"/>
                <w:lang w:val="en-US"/>
              </w:rPr>
              <w:t xml:space="preserve"> </w:t>
            </w:r>
            <w:r>
              <w:rPr>
                <w:sz w:val="22"/>
                <w:szCs w:val="22"/>
                <w:lang w:val="en-GB"/>
              </w:rPr>
              <w:t>The stochastic lung deposition model has been developed to apply it for glass and asbestos fibres to compute total and regional airway depositions.</w:t>
            </w:r>
            <w:r>
              <w:rPr>
                <w:sz w:val="22"/>
                <w:szCs w:val="22"/>
              </w:rPr>
              <w:t>The stochastic lung deposition model for the characterisation of biological effects of the inhaled and deposited particles was further developed. The d</w:t>
            </w:r>
            <w:r>
              <w:rPr>
                <w:sz w:val="22"/>
                <w:szCs w:val="22"/>
                <w:lang w:val="en-GB"/>
              </w:rPr>
              <w:t>eposition densities and the related biological effects were found to be highly related. During the project period an aerosol-measuring instrument, and also an alpha particle irradiator for general laboratory research has been developed, produced and tested.</w:t>
            </w:r>
          </w:p>
        </w:tc>
      </w:tr>
    </w:tbl>
    <w:p>
      <w:pPr>
        <w:pStyle w:val="Normal"/>
        <w:spacing w:before="360" w:after="240"/>
        <w:ind w:left="-902" w:hanging="0"/>
        <w:rPr/>
      </w:pPr>
      <w:r>
        <w:rPr/>
        <w:t>A projekt értékelése, max. 1500 karakterben:</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Normlszveg"/>
              <w:spacing w:lineRule="auto" w:line="240"/>
              <w:ind w:hanging="0"/>
              <w:rPr/>
            </w:pPr>
            <w:r>
              <w:rPr>
                <w:sz w:val="22"/>
                <w:szCs w:val="22"/>
              </w:rPr>
              <w:t xml:space="preserve">A projekt sikeres megvalósításában öt intézmény összesen több mint tíz munkacsoportja vett részt. A Konzorcium tagjainak együttműködése kíváló volt mind a kutató laboratóriumok, mind a vállalati résztvevők között, olyannyira, hogy további közös pályázatokat is tervezünk. Az együttműködés a közös elméleti munkán túl a gyakorlatban, a kísérletek közös megvalósításában és a műszerfejlesztésben való aktiv együttműködésben is megnyilvánult. A konzorciumi munka hatékonyságát jellemzi, hogy eredményeinket 85 közleményben publikáltuk és 156 konferencia elöadást/posztert mutattunk be. Egy akadémiai doktori értekezést sikerült a támogatás segítségével befejezni, valamint elkészült egy hiánytpótló tankönyv és megjelent két tudományos értékű ismeretterjesztő füzet. Számos olyan új eredmény született, amely a népegészségügyi állapot javítását szolgálja, továbbá amelyek a népegészségügyi állapot felmérését és ellenőrzését kiegészítő módszerek fejlesztésében lesznek fontosak. Az in vivo és in vitro módszerek együttesen sok új adatot szolgáltattak a pathomechanizmus megismeréséhez, s egy adott anyag vagy kombináció esetében az anyagok hatásainak következményeihez. Ez különösen azért fontos, mert az embereket érő, a határértékeket valószínűleg nem meghaladó kis környezeti hatások kombinációinak egészségkárosító hatásairól még nem sokat tudunk. A projekt keretében kifejlesztettünk egy aeroszol mérő műszert, amely minden olyan területen sikerrel alkalmazható, ahol aeroszolok részecske koncentrációját és méreteloszlását kell meghatározni, így pl. népegészségügyi kérdésekben, környezetvédelemben, orvosi aeroszol terápiákban, aeroszol gyógyszeriparban. További eredményünk, hogy létrehoztunk egy laboratóriumi alfa besugárzó eszközt, amellyel földkérgi radonsugárzásból származó alfa részecskék sejtszintű hatásai tanulmányozhatók. A projekt teljes költségének 57%-t a vállalkozások munkája tette ki, míg a támogatás 54%-a a költségvetési intézmények használták fel. A projekt teljes összegéből 36% -ot fordítottunk a felhalmozási kiadásokra, míg 64% a működési költségeket fedezte.  </w:t>
            </w:r>
          </w:p>
          <w:p>
            <w:pPr>
              <w:pStyle w:val="Normal"/>
              <w:spacing w:before="60" w:after="60"/>
              <w:jc w:val="both"/>
              <w:rPr>
                <w:sz w:val="22"/>
                <w:szCs w:val="22"/>
              </w:rPr>
            </w:pPr>
            <w:r>
              <w:rPr>
                <w:sz w:val="22"/>
                <w:szCs w:val="22"/>
              </w:rPr>
            </w:r>
          </w:p>
        </w:tc>
      </w:tr>
    </w:tbl>
    <w:p>
      <w:pPr>
        <w:pStyle w:val="Normal"/>
        <w:ind w:left="-900" w:hanging="0"/>
        <w:rPr/>
      </w:pPr>
      <w:r>
        <w:rPr/>
      </w:r>
    </w:p>
    <w:p>
      <w:pPr>
        <w:pStyle w:val="Normal"/>
        <w:ind w:left="-900" w:hanging="0"/>
        <w:rPr/>
      </w:pPr>
      <w:r>
        <w:rPr/>
      </w:r>
    </w:p>
    <w:p>
      <w:pPr>
        <w:pStyle w:val="Normal"/>
        <w:ind w:left="-900" w:hanging="0"/>
        <w:rPr/>
      </w:pPr>
      <w:r>
        <w:rPr/>
      </w:r>
    </w:p>
    <w:p>
      <w:pPr>
        <w:pStyle w:val="Normal"/>
        <w:jc w:val="both"/>
        <w:rPr>
          <w:i/>
          <w:i/>
        </w:rPr>
      </w:pPr>
      <w:r>
        <w:rPr>
          <w:i/>
        </w:rPr>
        <w:t>Budapest, 2004 szeptember 30.</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tab/>
        <w:tab/>
        <w:tab/>
        <w:tab/>
        <w:tab/>
        <w:tab/>
        <w:tab/>
        <w:t>Prof. Dr. Köteles György</w:t>
      </w:r>
    </w:p>
    <w:p>
      <w:pPr>
        <w:pStyle w:val="Normal"/>
        <w:rPr>
          <w:i/>
          <w:i/>
        </w:rPr>
      </w:pPr>
      <w:r>
        <w:rPr>
          <w:i/>
        </w:rPr>
        <w:tab/>
        <w:tab/>
        <w:tab/>
        <w:tab/>
        <w:tab/>
        <w:tab/>
        <w:tab/>
        <w:t>Konzorciumvezető</w:t>
      </w:r>
      <w:r>
        <w:br w:type="page"/>
      </w:r>
    </w:p>
    <w:p>
      <w:pPr>
        <w:pStyle w:val="Normal"/>
        <w:rPr>
          <w:i/>
          <w:i/>
        </w:rPr>
      </w:pPr>
      <w:r>
        <w:rPr>
          <w:i/>
        </w:rPr>
      </w:r>
    </w:p>
    <w:p>
      <w:pPr>
        <w:pStyle w:val="Normal"/>
        <w:rPr>
          <w:i/>
          <w:i/>
        </w:rPr>
      </w:pPr>
      <w:r>
        <w:rPr>
          <w:i/>
        </w:rPr>
      </w:r>
    </w:p>
    <w:p>
      <w:pPr>
        <w:pStyle w:val="Heading1"/>
        <w:numPr>
          <w:ilvl w:val="0"/>
          <w:numId w:val="4"/>
        </w:numPr>
        <w:rPr>
          <w:sz w:val="32"/>
        </w:rPr>
      </w:pPr>
      <w:r>
        <w:rPr>
          <w:sz w:val="32"/>
        </w:rPr>
        <w:t>melléklet</w:t>
      </w:r>
    </w:p>
    <w:p>
      <w:pPr>
        <w:pStyle w:val="Normal"/>
        <w:rPr>
          <w:sz w:val="32"/>
        </w:rPr>
      </w:pPr>
      <w:r>
        <w:rPr>
          <w:sz w:val="32"/>
        </w:rPr>
      </w:r>
    </w:p>
    <w:p>
      <w:pPr>
        <w:pStyle w:val="Heading1"/>
        <w:rPr>
          <w:rFonts w:ascii="Arial" w:hAnsi="Arial" w:cs="Arial"/>
        </w:rPr>
      </w:pPr>
      <w:r>
        <w:rPr>
          <w:rFonts w:cs="Arial" w:ascii="Arial" w:hAnsi="Arial"/>
        </w:rPr>
        <w:t>Közlemények folyóiratokban, könyvrészletek</w:t>
      </w:r>
    </w:p>
    <w:p>
      <w:pPr>
        <w:pStyle w:val="Normal"/>
        <w:rPr>
          <w:rFonts w:ascii="Arial" w:hAnsi="Arial" w:cs="Arial"/>
        </w:rPr>
      </w:pPr>
      <w:r>
        <w:rPr>
          <w:rFonts w:cs="Arial" w:ascii="Arial" w:hAnsi="Arial"/>
        </w:rPr>
      </w:r>
    </w:p>
    <w:p>
      <w:pPr>
        <w:pStyle w:val="Normal"/>
        <w:numPr>
          <w:ilvl w:val="0"/>
          <w:numId w:val="3"/>
        </w:numPr>
        <w:jc w:val="both"/>
        <w:rPr/>
      </w:pPr>
      <w:r>
        <w:rPr>
          <w:sz w:val="22"/>
          <w:szCs w:val="22"/>
        </w:rPr>
        <w:t>Adamis Z, Kerényi T, Honma K, Jäckel M, Tátrai E, Ungváry G: Study of inflammatory responses to crocidolite and basalt wool in rat lung, J Toxicol Environ Health 62; 409-415, 2001.</w:t>
      </w:r>
    </w:p>
    <w:p>
      <w:pPr>
        <w:pStyle w:val="Normal"/>
        <w:numPr>
          <w:ilvl w:val="0"/>
          <w:numId w:val="3"/>
        </w:numPr>
        <w:jc w:val="both"/>
        <w:rPr>
          <w:sz w:val="22"/>
          <w:szCs w:val="22"/>
        </w:rPr>
      </w:pPr>
      <w:r>
        <w:rPr>
          <w:spacing w:val="-3"/>
          <w:sz w:val="22"/>
          <w:szCs w:val="22"/>
          <w:lang w:val="en-GB"/>
        </w:rPr>
        <w:t>Alföldy B., Sturm R., Balásházy I., Hofmann W. and Boros I. (2002) Deposition distributions of therapeutic aerosols in asthmatic and healthy human lungs. Extended abstracts of the Sixth International Aerosol Conference, pp. 1129-1130, Editor: Chiu-Sen Wang, ISBN 986-80544-2-7.</w:t>
      </w:r>
    </w:p>
    <w:p>
      <w:pPr>
        <w:pStyle w:val="Normal"/>
        <w:numPr>
          <w:ilvl w:val="0"/>
          <w:numId w:val="3"/>
        </w:numPr>
        <w:jc w:val="both"/>
        <w:rPr>
          <w:sz w:val="22"/>
          <w:szCs w:val="22"/>
        </w:rPr>
      </w:pPr>
      <w:r>
        <w:rPr>
          <w:spacing w:val="-3"/>
          <w:sz w:val="22"/>
          <w:szCs w:val="22"/>
          <w:lang w:val="en-GB"/>
        </w:rPr>
        <w:t xml:space="preserve">Alföldy B., Balásházy I. and Hofmann W. (2004) Optimal droplet size and breathing parameters for inhalation of therapeutic aerosols Part I: Tracheobronchial deposition. </w:t>
      </w:r>
      <w:r>
        <w:rPr>
          <w:sz w:val="22"/>
          <w:szCs w:val="22"/>
          <w:lang w:val="en-GB"/>
        </w:rPr>
        <w:t>J. Aerosol Sci. (In Press).</w:t>
      </w:r>
    </w:p>
    <w:p>
      <w:pPr>
        <w:pStyle w:val="Normal"/>
        <w:numPr>
          <w:ilvl w:val="0"/>
          <w:numId w:val="3"/>
        </w:numPr>
        <w:jc w:val="both"/>
        <w:rPr>
          <w:sz w:val="22"/>
          <w:szCs w:val="22"/>
        </w:rPr>
      </w:pPr>
      <w:r>
        <w:rPr>
          <w:spacing w:val="-3"/>
          <w:sz w:val="22"/>
          <w:szCs w:val="22"/>
          <w:lang w:val="en-GB"/>
        </w:rPr>
        <w:t xml:space="preserve">Alföldy B., Balásházy I. and Hofmann W. (2004) Optimal droplet size and breathing parameters for inhalation of therapeutic aerosols Part II: Pulmonary deposition. </w:t>
      </w:r>
      <w:r>
        <w:rPr>
          <w:sz w:val="22"/>
          <w:szCs w:val="22"/>
          <w:lang w:val="en-GB"/>
        </w:rPr>
        <w:t>J. Aerosol Sci. (In Press).</w:t>
      </w:r>
    </w:p>
    <w:p>
      <w:pPr>
        <w:pStyle w:val="Normal"/>
        <w:numPr>
          <w:ilvl w:val="0"/>
          <w:numId w:val="3"/>
        </w:numPr>
        <w:jc w:val="both"/>
        <w:rPr/>
      </w:pPr>
      <w:r>
        <w:rPr>
          <w:sz w:val="22"/>
          <w:szCs w:val="22"/>
        </w:rPr>
        <w:t>L. Anna, E. Győrffy, Z. Győri, J. Minárovits, I. Soltész, S. Kostič, A. Csekeő; M. C. Poirier, R. Holmila, K. Husgafvel-Pursiainen, B. Schoket: TP53 mutations and smoking-related DNA adducts in a Hungarian lung cancer population, Pharmacol Toxicol 93 (Suppl. I): 29, 2003. Imp. fakt.: 1,271</w:t>
      </w:r>
    </w:p>
    <w:p>
      <w:pPr>
        <w:pStyle w:val="Normal"/>
        <w:numPr>
          <w:ilvl w:val="0"/>
          <w:numId w:val="3"/>
        </w:numPr>
        <w:jc w:val="both"/>
        <w:rPr/>
      </w:pPr>
      <w:r>
        <w:rPr>
          <w:sz w:val="22"/>
          <w:szCs w:val="22"/>
        </w:rPr>
        <w:t>Anna L., Győrffy E., Holmila R., Győri Z., Segesdi J. Minárovits J., Soltész I., Kostič S.,Csekeő A., Husgafvel-Pursiainen K., Schoket B.: The relationship between Arg72Pro genetic polymorphism and gene mutations of TP53 and smoking-related lung DNA adducts in a Hungarian lung cancer population. Dis Markers 20: 23, 2004 Imp. fakt.: 0,921</w:t>
      </w:r>
    </w:p>
    <w:p>
      <w:pPr>
        <w:pStyle w:val="Normal"/>
        <w:numPr>
          <w:ilvl w:val="0"/>
          <w:numId w:val="3"/>
        </w:numPr>
        <w:suppressAutoHyphens w:val="true"/>
        <w:jc w:val="both"/>
        <w:rPr>
          <w:spacing w:val="-3"/>
          <w:sz w:val="22"/>
          <w:szCs w:val="22"/>
          <w:lang w:val="en-US"/>
        </w:rPr>
      </w:pPr>
      <w:r>
        <w:rPr>
          <w:spacing w:val="-3"/>
          <w:sz w:val="22"/>
          <w:szCs w:val="22"/>
          <w:lang w:val="en-US"/>
        </w:rPr>
        <w:t>Balásházy I. and Hofmann W. (2001) Site specificity of health effects of inhaled particles. J. Aerosol Sci. 32, S1, S801-S802.</w:t>
      </w:r>
    </w:p>
    <w:p>
      <w:pPr>
        <w:pStyle w:val="Normal"/>
        <w:numPr>
          <w:ilvl w:val="0"/>
          <w:numId w:val="3"/>
        </w:numPr>
        <w:suppressAutoHyphens w:val="true"/>
        <w:jc w:val="both"/>
        <w:rPr>
          <w:sz w:val="22"/>
          <w:szCs w:val="22"/>
          <w:lang w:val="en-US"/>
        </w:rPr>
      </w:pPr>
      <w:r>
        <w:rPr>
          <w:sz w:val="22"/>
          <w:szCs w:val="22"/>
          <w:lang w:val="en-US"/>
        </w:rPr>
        <w:t>Balásházy I., Ahmed M., Hofmann W., Ahmed A.A. and El-Hussein A. (2004) Fiber deposition in Airway bifurcations. (Submitted, J. Aerosol Sci.)</w:t>
      </w:r>
    </w:p>
    <w:p>
      <w:pPr>
        <w:pStyle w:val="TextBody"/>
        <w:numPr>
          <w:ilvl w:val="0"/>
          <w:numId w:val="3"/>
        </w:numPr>
        <w:suppressAutoHyphens w:val="true"/>
        <w:rPr/>
      </w:pPr>
      <w:r>
        <w:rPr>
          <w:spacing w:val="-3"/>
          <w:sz w:val="22"/>
          <w:szCs w:val="22"/>
          <w:lang w:val="en-US"/>
        </w:rPr>
        <w:t>Balásházy I., Farkas Á., Hofmann W. and Kurunczi S. (2002) Local deposition distributions of inhaled radionuclides in the human tracheobronchial tree. Rad. Prot. Dos. Vol. 99, Nos. 1-4, 469-470.</w:t>
      </w:r>
    </w:p>
    <w:p>
      <w:pPr>
        <w:pStyle w:val="Normal"/>
        <w:numPr>
          <w:ilvl w:val="0"/>
          <w:numId w:val="3"/>
        </w:numPr>
        <w:jc w:val="both"/>
        <w:rPr/>
      </w:pPr>
      <w:r>
        <w:rPr>
          <w:sz w:val="22"/>
          <w:szCs w:val="22"/>
          <w:lang w:val="en-GB"/>
        </w:rPr>
        <w:t>Balásházy I., Farkas Á., Szőke I., Hofmann W. and Sturm</w:t>
      </w:r>
      <w:r>
        <w:rPr>
          <w:sz w:val="22"/>
          <w:szCs w:val="22"/>
          <w:vertAlign w:val="superscript"/>
          <w:lang w:val="en-GB"/>
        </w:rPr>
        <w:t xml:space="preserve"> </w:t>
      </w:r>
      <w:r>
        <w:rPr>
          <w:sz w:val="22"/>
          <w:szCs w:val="22"/>
          <w:lang w:val="en-GB"/>
        </w:rPr>
        <w:t>R. (2003) Simulation of deposition and clearance of inhaled particles in central human airways. Rad. Prot. Dos. 105, 129-132.</w:t>
      </w:r>
    </w:p>
    <w:p>
      <w:pPr>
        <w:pStyle w:val="TextBody"/>
        <w:numPr>
          <w:ilvl w:val="0"/>
          <w:numId w:val="3"/>
        </w:numPr>
        <w:suppressAutoHyphens w:val="true"/>
        <w:rPr/>
      </w:pPr>
      <w:r>
        <w:rPr>
          <w:spacing w:val="-3"/>
          <w:sz w:val="22"/>
          <w:szCs w:val="22"/>
          <w:lang w:val="en-US"/>
        </w:rPr>
        <w:t>Balásházy I., Hofmann W. and Dám A. (2002) Modeling carcinogenic effects of low doses of inhaled radionuclides. In Radiation and Homeostasis, Elsevier Science, Excerpta Medica, Vol. 1236, 133-136.</w:t>
      </w:r>
    </w:p>
    <w:p>
      <w:pPr>
        <w:pStyle w:val="Normal"/>
        <w:numPr>
          <w:ilvl w:val="0"/>
          <w:numId w:val="3"/>
        </w:numPr>
        <w:suppressAutoHyphens w:val="true"/>
        <w:jc w:val="both"/>
        <w:rPr>
          <w:spacing w:val="-3"/>
          <w:sz w:val="22"/>
          <w:szCs w:val="22"/>
          <w:lang w:val="en-US"/>
        </w:rPr>
      </w:pPr>
      <w:r>
        <w:rPr>
          <w:spacing w:val="-3"/>
          <w:sz w:val="22"/>
          <w:szCs w:val="22"/>
          <w:lang w:val="en-US"/>
        </w:rPr>
        <w:t>Balásházy I., Hofmann W. and Farkas Á. (2002) Numerical modelling of deposition of inhaled particles in central human airways. Ann. Occup. Hyg. 46, S1, 353-357.</w:t>
      </w:r>
    </w:p>
    <w:p>
      <w:pPr>
        <w:pStyle w:val="Normal"/>
        <w:numPr>
          <w:ilvl w:val="0"/>
          <w:numId w:val="3"/>
        </w:numPr>
        <w:suppressAutoHyphens w:val="true"/>
        <w:jc w:val="both"/>
        <w:rPr>
          <w:spacing w:val="-3"/>
          <w:sz w:val="22"/>
          <w:szCs w:val="22"/>
          <w:lang w:val="en-US"/>
        </w:rPr>
      </w:pPr>
      <w:r>
        <w:rPr>
          <w:spacing w:val="-3"/>
          <w:sz w:val="22"/>
          <w:szCs w:val="22"/>
          <w:lang w:val="en-US"/>
        </w:rPr>
        <w:t xml:space="preserve">Balásházy I., Hofmann W. and Heistracher T. (2003) </w:t>
      </w:r>
      <w:r>
        <w:rPr>
          <w:color w:val="000000"/>
          <w:sz w:val="22"/>
          <w:szCs w:val="22"/>
          <w:lang w:val="en-US"/>
        </w:rPr>
        <w:t xml:space="preserve">Particle deposition patterns may have a key role in the development of lung diseases. </w:t>
      </w:r>
      <w:r>
        <w:rPr>
          <w:sz w:val="22"/>
          <w:szCs w:val="22"/>
          <w:lang w:val="en-US"/>
        </w:rPr>
        <w:t>Journal Appl. Physiol.</w:t>
      </w:r>
      <w:r>
        <w:rPr>
          <w:spacing w:val="-3"/>
          <w:sz w:val="22"/>
          <w:szCs w:val="22"/>
          <w:lang w:val="en-US"/>
        </w:rPr>
        <w:t xml:space="preserve"> </w:t>
      </w:r>
      <w:r>
        <w:rPr>
          <w:spacing w:val="-3"/>
          <w:sz w:val="22"/>
          <w:szCs w:val="22"/>
          <w:lang w:val="en-GB"/>
        </w:rPr>
        <w:t>94, 5, 1719-1725.</w:t>
      </w:r>
    </w:p>
    <w:p>
      <w:pPr>
        <w:pStyle w:val="Normal"/>
        <w:numPr>
          <w:ilvl w:val="0"/>
          <w:numId w:val="3"/>
        </w:numPr>
        <w:suppressAutoHyphens w:val="true"/>
        <w:jc w:val="both"/>
        <w:rPr>
          <w:spacing w:val="-3"/>
          <w:sz w:val="22"/>
          <w:szCs w:val="22"/>
          <w:lang w:val="en-US"/>
        </w:rPr>
      </w:pPr>
      <w:r>
        <w:rPr>
          <w:spacing w:val="-3"/>
          <w:sz w:val="22"/>
          <w:szCs w:val="22"/>
          <w:lang w:val="en-US"/>
        </w:rPr>
        <w:t>Balásházy I., Hofmann W., Farkas Á. and Szőke I. (2002) Modelling carcinogenic effects of low doses of inhaled radon progenies. J. Radiol. Prot. 22, A89-A93.</w:t>
      </w:r>
    </w:p>
    <w:p>
      <w:pPr>
        <w:pStyle w:val="Normal"/>
        <w:numPr>
          <w:ilvl w:val="0"/>
          <w:numId w:val="3"/>
        </w:numPr>
        <w:suppressAutoHyphens w:val="true"/>
        <w:jc w:val="both"/>
        <w:rPr/>
      </w:pPr>
      <w:r>
        <w:rPr>
          <w:spacing w:val="-3"/>
          <w:sz w:val="22"/>
          <w:szCs w:val="22"/>
          <w:lang w:val="en-US"/>
        </w:rPr>
        <w:t xml:space="preserve">Balásházy I., Hofmann W., Farkas Á., Pálfalvi J., Lohász M. and Kristóf G. (2002) Microdosimetric consequences of the inhomogeneity of the inhaled radionuclide deposition in the human lung. IRPA Regional Congress on Radiation Protection in Cenral Europe, </w:t>
      </w:r>
      <w:r>
        <w:rPr>
          <w:sz w:val="22"/>
          <w:szCs w:val="22"/>
          <w:lang w:val="en-US"/>
        </w:rPr>
        <w:t xml:space="preserve">Radiation Protection in Health, </w:t>
      </w:r>
      <w:r>
        <w:rPr>
          <w:spacing w:val="-3"/>
          <w:sz w:val="22"/>
          <w:szCs w:val="22"/>
          <w:lang w:val="en-US"/>
        </w:rPr>
        <w:t>Dubrovnik, Croatia, 2001 May 20-25. Proceedings, 3p-07, 1-6, ISBN 953-96133-3-7.</w:t>
      </w:r>
    </w:p>
    <w:p>
      <w:pPr>
        <w:pStyle w:val="Normal"/>
        <w:numPr>
          <w:ilvl w:val="0"/>
          <w:numId w:val="3"/>
        </w:numPr>
        <w:suppressAutoHyphens w:val="true"/>
        <w:jc w:val="both"/>
        <w:rPr>
          <w:spacing w:val="-3"/>
          <w:sz w:val="22"/>
          <w:szCs w:val="22"/>
          <w:lang w:val="en-US"/>
        </w:rPr>
      </w:pPr>
      <w:r>
        <w:rPr>
          <w:spacing w:val="-3"/>
          <w:sz w:val="22"/>
          <w:szCs w:val="22"/>
          <w:lang w:val="en-GB"/>
        </w:rPr>
        <w:t xml:space="preserve">Balásházy I., Farkas Á., Szőke I. and Hofmann W. (2004) Computational fluid dynamics simulations of radioaerosol deposition and related health effects in central human airways. </w:t>
      </w:r>
      <w:r>
        <w:rPr>
          <w:sz w:val="22"/>
          <w:szCs w:val="22"/>
          <w:lang w:val="en-GB"/>
        </w:rPr>
        <w:t>J. Aerosol Sci. (In Press)</w:t>
      </w:r>
    </w:p>
    <w:p>
      <w:pPr>
        <w:pStyle w:val="Normal"/>
        <w:numPr>
          <w:ilvl w:val="0"/>
          <w:numId w:val="3"/>
        </w:numPr>
        <w:suppressAutoHyphens w:val="true"/>
        <w:jc w:val="both"/>
        <w:rPr>
          <w:spacing w:val="-3"/>
          <w:sz w:val="22"/>
          <w:szCs w:val="22"/>
          <w:lang w:val="en-US"/>
        </w:rPr>
      </w:pPr>
      <w:r>
        <w:rPr>
          <w:spacing w:val="-3"/>
          <w:sz w:val="22"/>
          <w:szCs w:val="22"/>
          <w:lang w:val="en-US"/>
        </w:rPr>
        <w:t>Bányász Gyopár, Déri Zsolt, Kerekes Andor: Radon-mentesítési eljárások vizsgálata.  VII. Sugárzástechnika a Mezőgazdaságban, Élelmiszeriparban és Ökológiában Veszprém, 2003. szeptember 3-5. (Academic and Applied Research in Military Sciences, megjelenés alatt)</w:t>
      </w:r>
    </w:p>
    <w:p>
      <w:pPr>
        <w:pStyle w:val="Normal"/>
        <w:numPr>
          <w:ilvl w:val="0"/>
          <w:numId w:val="3"/>
        </w:numPr>
        <w:suppressAutoHyphens w:val="true"/>
        <w:jc w:val="both"/>
        <w:rPr/>
      </w:pPr>
      <w:r>
        <w:rPr>
          <w:spacing w:val="-3"/>
          <w:sz w:val="22"/>
          <w:szCs w:val="22"/>
          <w:lang w:val="en-US"/>
        </w:rPr>
        <w:t>N.E. Bogdándi, A.M. Dám, I.Polonyi, M. Sárdy, E. Tátrai, T. Kerényi, J. Szabó, I. Fehér (2004): Combined effects of radon and asbestos at celular level. J. Aerosol Science, S1215-1216</w:t>
      </w:r>
    </w:p>
    <w:p>
      <w:pPr>
        <w:pStyle w:val="Normal"/>
        <w:numPr>
          <w:ilvl w:val="0"/>
          <w:numId w:val="3"/>
        </w:numPr>
        <w:suppressAutoHyphens w:val="true"/>
        <w:jc w:val="both"/>
        <w:rPr>
          <w:spacing w:val="-3"/>
          <w:sz w:val="22"/>
          <w:szCs w:val="22"/>
          <w:lang w:val="en-US"/>
        </w:rPr>
      </w:pPr>
      <w:r>
        <w:rPr>
          <w:spacing w:val="-3"/>
          <w:sz w:val="22"/>
          <w:szCs w:val="22"/>
          <w:lang w:val="en-US"/>
        </w:rPr>
        <w:t>G. Bognár, G. Mészáros, G.J. Köteles (2001)The Effect of Ionizing Radiation on the Antioxidant Capacity of the Human Blood. Central European Journal, 6 (4): 300-305.</w:t>
      </w:r>
    </w:p>
    <w:p>
      <w:pPr>
        <w:pStyle w:val="Normal"/>
        <w:suppressAutoHyphens w:val="true"/>
        <w:jc w:val="both"/>
        <w:rPr>
          <w:spacing w:val="-3"/>
          <w:sz w:val="22"/>
          <w:szCs w:val="22"/>
          <w:lang w:val="en-US"/>
        </w:rPr>
      </w:pPr>
      <w:r>
        <w:rPr>
          <w:spacing w:val="-3"/>
          <w:sz w:val="22"/>
          <w:szCs w:val="22"/>
          <w:lang w:val="en-US"/>
        </w:rPr>
      </w:r>
    </w:p>
    <w:p>
      <w:pPr>
        <w:pStyle w:val="Normal"/>
        <w:numPr>
          <w:ilvl w:val="0"/>
          <w:numId w:val="3"/>
        </w:numPr>
        <w:suppressAutoHyphens w:val="true"/>
        <w:jc w:val="both"/>
        <w:rPr/>
      </w:pPr>
      <w:r>
        <w:rPr>
          <w:spacing w:val="-3"/>
          <w:sz w:val="22"/>
          <w:szCs w:val="22"/>
          <w:lang w:val="en-US"/>
        </w:rPr>
        <w:t>Bognár Gabriella, Mészáros Gabriella, Köteles György (2003) Uránbányászok retrospektív citogenetikai vizsgálata„A Kárpát-medence bányaegészségügyének története és az újabb kutatási eredmények” című tudományos konferencia összefoglaló kötete, Miskolc</w:t>
      </w:r>
    </w:p>
    <w:p>
      <w:pPr>
        <w:pStyle w:val="Normal"/>
        <w:numPr>
          <w:ilvl w:val="0"/>
          <w:numId w:val="3"/>
        </w:numPr>
        <w:suppressAutoHyphens w:val="true"/>
        <w:jc w:val="both"/>
        <w:rPr>
          <w:spacing w:val="-3"/>
          <w:sz w:val="22"/>
          <w:szCs w:val="22"/>
          <w:lang w:val="en-US"/>
        </w:rPr>
      </w:pPr>
      <w:r>
        <w:rPr>
          <w:spacing w:val="-3"/>
          <w:sz w:val="22"/>
          <w:szCs w:val="22"/>
          <w:lang w:val="en-US"/>
        </w:rPr>
        <w:t>Bokori Edit, Kerekes Andor és mtsai: Az Egészségügyi hálózat környezeti sugáregészségügyi mérései 2002-ben. VII. Sugárzástechnika a Mezőgazdaságban, Élelmiszeriparban és Ökológiában Veszprém, 2003. szeptember 3-5. (Academic and Applied Research in Military Sciences, megjelenés alatt)</w:t>
      </w:r>
    </w:p>
    <w:p>
      <w:pPr>
        <w:pStyle w:val="Normal"/>
        <w:numPr>
          <w:ilvl w:val="0"/>
          <w:numId w:val="3"/>
        </w:numPr>
        <w:suppressAutoHyphens w:val="true"/>
        <w:jc w:val="both"/>
        <w:rPr>
          <w:spacing w:val="-3"/>
          <w:sz w:val="22"/>
          <w:szCs w:val="22"/>
          <w:lang w:val="en-US"/>
        </w:rPr>
      </w:pPr>
      <w:r>
        <w:rPr>
          <w:sz w:val="22"/>
          <w:szCs w:val="22"/>
          <w:lang w:val="en-US"/>
        </w:rPr>
        <w:t>Dám A.M., Bogdándy E.N., Polonyi I., Sárdy M. M., Balásházy I. and Pálfalvi J. (2002) Protein synthesis, cellular defence and HPRT-mutations induced by low-dose neutron irradiation. In Radiation and Homeostasis,. Elsevier Science, Excerpta Medica  Vol. 1236, 341-345.</w:t>
      </w:r>
    </w:p>
    <w:p>
      <w:pPr>
        <w:pStyle w:val="BodyTextIndent3"/>
        <w:numPr>
          <w:ilvl w:val="0"/>
          <w:numId w:val="3"/>
        </w:numPr>
        <w:tabs>
          <w:tab w:val="clear" w:pos="720"/>
          <w:tab w:val="left" w:pos="167" w:leader="none"/>
          <w:tab w:val="left" w:pos="284" w:leader="none"/>
        </w:tabs>
        <w:spacing w:before="0" w:after="0"/>
        <w:jc w:val="both"/>
        <w:rPr>
          <w:rFonts w:cs="Arial"/>
          <w:sz w:val="22"/>
          <w:szCs w:val="22"/>
        </w:rPr>
      </w:pPr>
      <w:r>
        <w:rPr>
          <w:rFonts w:cs="Arial"/>
          <w:sz w:val="22"/>
          <w:szCs w:val="22"/>
        </w:rPr>
        <w:t xml:space="preserve">Dám A.M., E.N. Bogdándi, Á. Drahos, M. Sárdy, I. Polonyi, I. Balásházy, J. Pálfalvi, I. Fehér,:( 2002) Cellular factors influencing radio-adaptive response, Free Radical Biology and Medicine vol 33, Suppl 1., S61-62., </w:t>
      </w:r>
    </w:p>
    <w:p>
      <w:pPr>
        <w:pStyle w:val="BodyTextIndent3"/>
        <w:numPr>
          <w:ilvl w:val="0"/>
          <w:numId w:val="3"/>
        </w:numPr>
        <w:tabs>
          <w:tab w:val="clear" w:pos="720"/>
          <w:tab w:val="left" w:pos="167" w:leader="none"/>
          <w:tab w:val="left" w:pos="284" w:leader="none"/>
        </w:tabs>
        <w:spacing w:before="0" w:after="0"/>
        <w:jc w:val="both"/>
        <w:rPr/>
      </w:pPr>
      <w:r>
        <w:rPr>
          <w:rFonts w:cs="Arial"/>
          <w:sz w:val="22"/>
          <w:szCs w:val="22"/>
        </w:rPr>
        <w:t>Dám A.M., Á. Drahos, M. Sárdy, E.N. Bogdándi, I. Polonyi, Gy. Köteles (2004): Low dose radiation induced non-targeted effects and the combined environmental exposures, Disease Markers, vol 20(1). p32</w:t>
      </w:r>
    </w:p>
    <w:p>
      <w:pPr>
        <w:pStyle w:val="BodyTextIndent3"/>
        <w:numPr>
          <w:ilvl w:val="0"/>
          <w:numId w:val="3"/>
        </w:numPr>
        <w:tabs>
          <w:tab w:val="clear" w:pos="720"/>
          <w:tab w:val="left" w:pos="167" w:leader="none"/>
          <w:tab w:val="left" w:pos="284" w:leader="none"/>
        </w:tabs>
        <w:spacing w:before="0" w:after="0"/>
        <w:jc w:val="both"/>
        <w:rPr>
          <w:rFonts w:cs="Arial"/>
          <w:sz w:val="22"/>
          <w:szCs w:val="22"/>
        </w:rPr>
      </w:pPr>
      <w:r>
        <w:rPr>
          <w:rFonts w:cs="Arial"/>
          <w:sz w:val="22"/>
          <w:szCs w:val="22"/>
        </w:rPr>
        <w:t>Dám A.M., L. Anna, Á. Drahos, E. Györffy, B. Schoket: In vitro model for the investigation of combined genotoxic effect of polycyclic aromatic hydrocarbons and alpha particles in cell culture. Disease Markers, vol 20(1). p33</w:t>
      </w:r>
    </w:p>
    <w:p>
      <w:pPr>
        <w:pStyle w:val="Normal"/>
        <w:numPr>
          <w:ilvl w:val="0"/>
          <w:numId w:val="3"/>
        </w:numPr>
        <w:jc w:val="both"/>
        <w:rPr>
          <w:sz w:val="22"/>
          <w:szCs w:val="22"/>
        </w:rPr>
      </w:pPr>
      <w:r>
        <w:rPr>
          <w:sz w:val="22"/>
          <w:szCs w:val="22"/>
        </w:rPr>
        <w:t>Déri Zsolt, Bányász Gyopár, Kerekes Andor, Köteles György, Radon-expozíció bányák munkahelyi környezetében, Foglalkozás-egészségügy, 6. évf. 2002. 2. sz. 42 – 46</w:t>
      </w:r>
    </w:p>
    <w:p>
      <w:pPr>
        <w:pStyle w:val="Normal"/>
        <w:numPr>
          <w:ilvl w:val="0"/>
          <w:numId w:val="3"/>
        </w:numPr>
        <w:suppressAutoHyphens w:val="true"/>
        <w:jc w:val="both"/>
        <w:rPr>
          <w:sz w:val="22"/>
          <w:szCs w:val="22"/>
        </w:rPr>
      </w:pPr>
      <w:r>
        <w:rPr>
          <w:sz w:val="22"/>
          <w:szCs w:val="22"/>
        </w:rPr>
        <w:t xml:space="preserve">Divi DL, F.A. Beland, P.P. Fu, L.S. Von Tungeln, B. Schoket, J.E. Camara, M. Ghei, N. Rothman, R. Sinha, M.C. Poirier: Highly sensitivechemiluminescence immunoassay for benzo[a]pyrene-DNA adducts: validation bycomparison with other methods, and use in human biomonitoring. Carcinogenesis 23: 2043-2049, 2002 </w:t>
      </w:r>
    </w:p>
    <w:p>
      <w:pPr>
        <w:pStyle w:val="Normal"/>
        <w:numPr>
          <w:ilvl w:val="0"/>
          <w:numId w:val="3"/>
        </w:numPr>
        <w:suppressAutoHyphens w:val="true"/>
        <w:jc w:val="both"/>
        <w:rPr/>
      </w:pPr>
      <w:r>
        <w:rPr>
          <w:sz w:val="22"/>
          <w:szCs w:val="22"/>
        </w:rPr>
        <w:t>Daniel R. Doerge, Mona I. Churchwell, Linda S. Von Tungeln, Peter P. Fu, Sandra J. Culp, Bernadette Schoket, Erika Gyorffy, Miriam C. Poirier, Frederick A. Beland: Quantification of benzo[α]pyrene-DNA adducts using on-line sample preparation and hplc with electrospray tandem mass spectrometry. Proc. Amer. Assoc. Cancer Res. 43: 1218, (# 5325), 2003</w:t>
      </w:r>
    </w:p>
    <w:p>
      <w:pPr>
        <w:pStyle w:val="Normal"/>
        <w:numPr>
          <w:ilvl w:val="0"/>
          <w:numId w:val="3"/>
        </w:numPr>
        <w:tabs>
          <w:tab w:val="clear" w:pos="720"/>
          <w:tab w:val="left" w:pos="8647" w:leader="none"/>
        </w:tabs>
        <w:ind w:left="720" w:right="-33" w:hanging="360"/>
        <w:jc w:val="both"/>
        <w:rPr/>
      </w:pPr>
      <w:r>
        <w:rPr>
          <w:color w:val="000000"/>
          <w:sz w:val="22"/>
          <w:szCs w:val="22"/>
        </w:rPr>
        <w:t>Ésik O., Bodrogi I., Csere T., Sáfrány G., Vönöczky K., Trón</w:t>
      </w:r>
      <w:r>
        <w:rPr>
          <w:color w:val="000000"/>
          <w:sz w:val="22"/>
          <w:szCs w:val="22"/>
          <w:vertAlign w:val="superscript"/>
        </w:rPr>
        <w:t xml:space="preserve"> </w:t>
      </w:r>
      <w:r>
        <w:rPr>
          <w:color w:val="000000"/>
          <w:sz w:val="22"/>
          <w:szCs w:val="22"/>
        </w:rPr>
        <w:t>L. PET reveals increased metabolic activity of the spinal cord after partial recovery from radiation myelopathy 43</w:t>
      </w:r>
      <w:r>
        <w:rPr>
          <w:color w:val="000000"/>
          <w:sz w:val="22"/>
          <w:szCs w:val="22"/>
          <w:vertAlign w:val="superscript"/>
        </w:rPr>
        <w:t>rd</w:t>
      </w:r>
      <w:r>
        <w:rPr>
          <w:color w:val="000000"/>
          <w:sz w:val="22"/>
          <w:szCs w:val="22"/>
        </w:rPr>
        <w:t xml:space="preserve"> Annual ASTRO Meeting, San Francisco, 2001. november 4-8. Int. J. Radiat. Oncol. Biol. Phys., 51 (Suppl. 1): 236-237 (2001)</w:t>
      </w:r>
    </w:p>
    <w:p>
      <w:pPr>
        <w:pStyle w:val="Normal"/>
        <w:numPr>
          <w:ilvl w:val="0"/>
          <w:numId w:val="3"/>
        </w:numPr>
        <w:suppressAutoHyphens w:val="true"/>
        <w:jc w:val="both"/>
        <w:rPr>
          <w:spacing w:val="-3"/>
          <w:sz w:val="22"/>
          <w:szCs w:val="22"/>
        </w:rPr>
      </w:pPr>
      <w:r>
        <w:rPr>
          <w:spacing w:val="-3"/>
          <w:sz w:val="22"/>
          <w:szCs w:val="22"/>
        </w:rPr>
        <w:t>Ésik O., Lengyel Z., Sáfrány G., Vönöczky K., Ágoston P., Székely J., Lengyel E., Márián T., Trón L., Bodrogi I. (2002)  A PET study on the characterization of reversible radiogen lower motoneuron disease. Spinal Cord, 40. 468-73. Impact factor: 0,913</w:t>
      </w:r>
    </w:p>
    <w:p>
      <w:pPr>
        <w:pStyle w:val="Normal"/>
        <w:numPr>
          <w:ilvl w:val="0"/>
          <w:numId w:val="3"/>
        </w:numPr>
        <w:jc w:val="both"/>
        <w:rPr>
          <w:sz w:val="22"/>
          <w:szCs w:val="22"/>
          <w:lang w:val="en-US"/>
        </w:rPr>
      </w:pPr>
      <w:r>
        <w:rPr>
          <w:sz w:val="22"/>
          <w:szCs w:val="22"/>
          <w:lang w:val="en-US"/>
        </w:rPr>
        <w:t xml:space="preserve">Esik O, Csere T, Stefanits K, Lengyel Z, Safrany G, Vonoczky K, Lengyel E, Nemeskeri C, Repa I, Tron L. (2003) A Review on Radiogenic Lhermitte's Sign. Pathol Oncol Res. 9. 115-20. 2003 </w:t>
      </w:r>
    </w:p>
    <w:p>
      <w:pPr>
        <w:pStyle w:val="Normal"/>
        <w:numPr>
          <w:ilvl w:val="0"/>
          <w:numId w:val="3"/>
        </w:numPr>
        <w:jc w:val="both"/>
        <w:rPr>
          <w:sz w:val="22"/>
          <w:szCs w:val="22"/>
          <w:lang w:val="en-US"/>
        </w:rPr>
      </w:pPr>
      <w:r>
        <w:rPr>
          <w:sz w:val="22"/>
          <w:szCs w:val="22"/>
          <w:lang w:val="en-US"/>
        </w:rPr>
        <w:t>Esik O, Csere T, Stefanits K, Szakall S Jr, Lengyel Z, Safrany G, Vonoczky K, Lengyel E, Olajos J, Bajzik G, Tron L.: (2003) Increased Metabolic Activity in the Spinal Cord of Patients with Long-Standing Lhermitte's Sign. Strahlenther Onkol, 179. 690-693. Impact factor: 3,005</w:t>
      </w:r>
    </w:p>
    <w:p>
      <w:pPr>
        <w:pStyle w:val="Normal"/>
        <w:numPr>
          <w:ilvl w:val="0"/>
          <w:numId w:val="3"/>
        </w:numPr>
        <w:jc w:val="both"/>
        <w:rPr>
          <w:sz w:val="22"/>
          <w:szCs w:val="22"/>
          <w:lang w:val="en-US"/>
        </w:rPr>
      </w:pPr>
      <w:r>
        <w:rPr>
          <w:sz w:val="22"/>
          <w:szCs w:val="22"/>
          <w:lang w:val="en-US"/>
        </w:rPr>
        <w:t>Esik O, Vonoczky K, Lengyel Z, Safrany G, Tron L.: (2004) Characteristics of radiogenic lower motor neurone disease, a possible link with a preceding viral infection. Spinal Cord. 42. 99-105. Impact factor: 0,913</w:t>
      </w:r>
    </w:p>
    <w:p>
      <w:pPr>
        <w:pStyle w:val="Normal"/>
        <w:numPr>
          <w:ilvl w:val="0"/>
          <w:numId w:val="3"/>
        </w:numPr>
        <w:jc w:val="both"/>
        <w:rPr/>
      </w:pPr>
      <w:r>
        <w:rPr>
          <w:sz w:val="22"/>
          <w:szCs w:val="22"/>
          <w:lang w:val="en-US"/>
        </w:rPr>
        <w:t>Esik O, Emri M, Szakall S Jr, Herzog H, Safrany G, Lengyel E, Boer A, Liszkay G, Tron L, Lengyel Z, Repa I. (2004) PET Identifies Transitional Metabolic Change in the Spinal Cord Following a Subthreshold Dose of Irradiation. Pathol Oncol Res. 10. 42-46.</w:t>
      </w:r>
    </w:p>
    <w:p>
      <w:pPr>
        <w:pStyle w:val="Normal"/>
        <w:numPr>
          <w:ilvl w:val="0"/>
          <w:numId w:val="3"/>
        </w:numPr>
        <w:suppressAutoHyphens w:val="true"/>
        <w:jc w:val="both"/>
        <w:rPr>
          <w:spacing w:val="-3"/>
          <w:sz w:val="22"/>
          <w:szCs w:val="22"/>
          <w:lang w:val="en-US"/>
        </w:rPr>
      </w:pPr>
      <w:r>
        <w:rPr>
          <w:spacing w:val="-3"/>
          <w:sz w:val="22"/>
          <w:szCs w:val="22"/>
          <w:lang w:val="en-US"/>
        </w:rPr>
        <w:t>Farkas Á., Balásházy I., Hegedűs Cs., Varga L. and Barta L. (2001) Numerical modelling of local deposition patterns of inhaled aerosol drugs in the tracheobronchial tree. J. Aerososl Med. 14, 3, 389.</w:t>
      </w:r>
    </w:p>
    <w:p>
      <w:pPr>
        <w:pStyle w:val="Normal"/>
        <w:numPr>
          <w:ilvl w:val="0"/>
          <w:numId w:val="3"/>
        </w:numPr>
        <w:suppressAutoHyphens w:val="true"/>
        <w:jc w:val="both"/>
        <w:rPr/>
      </w:pPr>
      <w:r>
        <w:rPr>
          <w:sz w:val="22"/>
          <w:szCs w:val="22"/>
          <w:lang w:val="en-GB"/>
        </w:rPr>
        <w:t>Farkas Á., Balásházy I. and Szőke I. (2004) Numerical modelling of airflow and aerosol deposition in a human alveolus. J. Aerosol Sci. (In Press).</w:t>
      </w:r>
      <w:r>
        <w:rPr>
          <w:spacing w:val="-3"/>
          <w:sz w:val="22"/>
          <w:szCs w:val="22"/>
          <w:lang w:val="en-US"/>
        </w:rPr>
        <w:t xml:space="preserve"> </w:t>
      </w:r>
    </w:p>
    <w:p>
      <w:pPr>
        <w:pStyle w:val="Normal"/>
        <w:numPr>
          <w:ilvl w:val="0"/>
          <w:numId w:val="3"/>
        </w:numPr>
        <w:suppressAutoHyphens w:val="true"/>
        <w:jc w:val="both"/>
        <w:rPr/>
      </w:pPr>
      <w:r>
        <w:rPr>
          <w:sz w:val="22"/>
          <w:szCs w:val="22"/>
        </w:rPr>
        <w:t>Győrffy E; Z. Győri; I. Soltész; S. Kostič; A. Csekeő; J. Minárovits; B. Schoket: Levels of aromatic DNA adducts in tumorous and normal tissues fromlung cancer patients. Proceedings of the American Association for Cancer Research 43: 1038 5140), 2002</w:t>
      </w:r>
    </w:p>
    <w:p>
      <w:pPr>
        <w:pStyle w:val="Normal"/>
        <w:numPr>
          <w:ilvl w:val="0"/>
          <w:numId w:val="3"/>
        </w:numPr>
        <w:suppressAutoHyphens w:val="true"/>
        <w:jc w:val="both"/>
        <w:rPr/>
      </w:pPr>
      <w:r>
        <w:rPr>
          <w:sz w:val="22"/>
          <w:szCs w:val="22"/>
        </w:rPr>
        <w:t>Erika Győrffy, Lívia Anna, Zoltán Győri, Judit Segesdi, János Minárovits, Ibolya Soltész, Szilárd Kostič, Attila Csekeő, Miriam C. Poirier, Bernadette Schoket: DNA Adducts in Tumour, Normal Peripheral Lung and Bronchus, and Peripheral Blood Lymphocytes from Smoking and Non-smoking Lung Cancer Patients: Correlations between Tissues and Detection by 32P-Postlabelling and Immunoassay. Carcinogenesis 25: 1201-1209, 2004. Imp. f.: 5,405</w:t>
      </w:r>
    </w:p>
    <w:p>
      <w:pPr>
        <w:pStyle w:val="Normal"/>
        <w:numPr>
          <w:ilvl w:val="0"/>
          <w:numId w:val="3"/>
        </w:numPr>
        <w:suppressAutoHyphens w:val="true"/>
        <w:jc w:val="both"/>
        <w:rPr/>
      </w:pPr>
      <w:r>
        <w:rPr>
          <w:sz w:val="22"/>
          <w:szCs w:val="22"/>
        </w:rPr>
        <w:t>Győrffy E., Saarikoski S., Anna L., Győri Z., Segesdi J., Minárovits J., Soltész I., Kostič S., Csekeő A., Husgafvel-Pursiainen K., Schoket B.: CYP2S1 genetic polymorphism and smoking-related bulky carcinogen-DNA adducts in a Hungarian lung cancer population. Dis Markers 20: 22, 2004 Imp. fakt.: 0,921</w:t>
      </w:r>
    </w:p>
    <w:p>
      <w:pPr>
        <w:pStyle w:val="Normal"/>
        <w:numPr>
          <w:ilvl w:val="0"/>
          <w:numId w:val="3"/>
        </w:numPr>
        <w:suppressAutoHyphens w:val="true"/>
        <w:jc w:val="both"/>
        <w:rPr>
          <w:sz w:val="22"/>
          <w:szCs w:val="22"/>
          <w:lang w:val="en-US"/>
        </w:rPr>
      </w:pPr>
      <w:r>
        <w:rPr>
          <w:sz w:val="22"/>
          <w:szCs w:val="22"/>
          <w:lang w:val="en-GB"/>
        </w:rPr>
        <w:t xml:space="preserve">Hegedűs Cs.J., Balásházy I. and Farkas Á. (2004) Detailed mathematical description of the geometry of airway bifurcations. Respiratory Physiology and Neurobiology, </w:t>
      </w:r>
      <w:r>
        <w:rPr>
          <w:sz w:val="22"/>
          <w:szCs w:val="22"/>
        </w:rPr>
        <w:t>141, 1, 99-114.</w:t>
      </w:r>
    </w:p>
    <w:p>
      <w:pPr>
        <w:pStyle w:val="Normal"/>
        <w:numPr>
          <w:ilvl w:val="0"/>
          <w:numId w:val="3"/>
        </w:numPr>
        <w:suppressAutoHyphens w:val="true"/>
        <w:jc w:val="both"/>
        <w:rPr/>
      </w:pPr>
      <w:r>
        <w:rPr>
          <w:spacing w:val="-3"/>
          <w:sz w:val="22"/>
          <w:szCs w:val="22"/>
          <w:lang w:val="en-US"/>
        </w:rPr>
        <w:t>Hofmann W., Balásházy I. and Heistracher T. (2001) The relationship between secondary flows and particle deposition patterns in airway bifurcations. Aerosol Sci. and Technol. 35, 958-968.</w:t>
      </w:r>
    </w:p>
    <w:p>
      <w:pPr>
        <w:pStyle w:val="Normal"/>
        <w:numPr>
          <w:ilvl w:val="0"/>
          <w:numId w:val="3"/>
        </w:numPr>
        <w:suppressAutoHyphens w:val="true"/>
        <w:jc w:val="both"/>
        <w:rPr>
          <w:color w:val="008080"/>
          <w:spacing w:val="-3"/>
          <w:sz w:val="22"/>
          <w:szCs w:val="22"/>
          <w:lang w:val="en-US"/>
        </w:rPr>
      </w:pPr>
      <w:r>
        <w:rPr>
          <w:spacing w:val="-3"/>
          <w:sz w:val="22"/>
          <w:szCs w:val="22"/>
          <w:lang w:val="en-GB"/>
        </w:rPr>
        <w:t>Hofmann W., Golser R. and Balásházy I. (2003) Inspiratory deposition efficiency of ultrafine particles in human airway bifurcation model. Aerosol Sci. and Technol. 37, 988-994</w:t>
      </w:r>
      <w:r>
        <w:rPr>
          <w:color w:val="008080"/>
          <w:spacing w:val="-3"/>
          <w:sz w:val="22"/>
          <w:szCs w:val="22"/>
          <w:lang w:val="en-GB"/>
        </w:rPr>
        <w:t>.</w:t>
      </w:r>
    </w:p>
    <w:p>
      <w:pPr>
        <w:pStyle w:val="Normal"/>
        <w:numPr>
          <w:ilvl w:val="0"/>
          <w:numId w:val="3"/>
        </w:numPr>
        <w:suppressAutoHyphens w:val="true"/>
        <w:jc w:val="both"/>
        <w:rPr/>
      </w:pPr>
      <w:r>
        <w:rPr>
          <w:spacing w:val="-3"/>
          <w:sz w:val="22"/>
          <w:szCs w:val="22"/>
          <w:lang w:val="en-US"/>
        </w:rPr>
        <w:t>Hofmann W., Pihet P., Aubineau-Laniece I., Balásházy I. and Caswell R.S. (2002) Is dose the proper physical quantity for extrapolating lung cancer risk to low exposure levels? 5</w:t>
      </w:r>
      <w:r>
        <w:rPr>
          <w:spacing w:val="-3"/>
          <w:sz w:val="22"/>
          <w:szCs w:val="22"/>
          <w:vertAlign w:val="superscript"/>
          <w:lang w:val="en-US"/>
        </w:rPr>
        <w:t>th</w:t>
      </w:r>
      <w:r>
        <w:rPr>
          <w:spacing w:val="-3"/>
          <w:sz w:val="22"/>
          <w:szCs w:val="22"/>
          <w:lang w:val="en-US"/>
        </w:rPr>
        <w:t xml:space="preserve"> International Conference on High Levels of Natural Radiation and Radon Areas: Radiation Dose and Health Effects. Munich, Germany, 4-7 September, 2000. Proceedings. International Congress Series 1225, Excerpta Medica. Elsevier Publisher. Amsterdam, Boston, Vol. 2, 385-388. ISSN 0937-4469, ISBN 3-89701-808-X.</w:t>
      </w:r>
    </w:p>
    <w:p>
      <w:pPr>
        <w:pStyle w:val="Normal"/>
        <w:numPr>
          <w:ilvl w:val="0"/>
          <w:numId w:val="3"/>
        </w:numPr>
        <w:suppressAutoHyphens w:val="true"/>
        <w:jc w:val="both"/>
        <w:rPr>
          <w:spacing w:val="-3"/>
          <w:sz w:val="22"/>
          <w:szCs w:val="22"/>
          <w:lang w:val="en-US"/>
        </w:rPr>
      </w:pPr>
      <w:r>
        <w:rPr>
          <w:spacing w:val="-3"/>
          <w:sz w:val="22"/>
          <w:szCs w:val="22"/>
          <w:lang w:val="en-US"/>
        </w:rPr>
        <w:t>Hofmann W., Sturm R. and Balásházy I. (2002) Generation-specific correction factors for impaction deposition in bronchial airways. Extended abstracts of the Sixth International Aerosol Conference, pp. 733-734, ISBN 986-80544-1-9.</w:t>
      </w:r>
    </w:p>
    <w:p>
      <w:pPr>
        <w:pStyle w:val="Normal"/>
        <w:numPr>
          <w:ilvl w:val="0"/>
          <w:numId w:val="3"/>
        </w:numPr>
        <w:suppressAutoHyphens w:val="true"/>
        <w:jc w:val="both"/>
        <w:rPr>
          <w:spacing w:val="-3"/>
          <w:sz w:val="22"/>
          <w:szCs w:val="22"/>
          <w:lang w:val="en-US"/>
        </w:rPr>
      </w:pPr>
      <w:r>
        <w:rPr>
          <w:spacing w:val="-3"/>
          <w:sz w:val="22"/>
          <w:szCs w:val="22"/>
          <w:lang w:val="en-US"/>
        </w:rPr>
        <w:t>Hung, R.J., Boffetta, P., Brockmöller, J., Butkiewicz, D., Cascorbi, I., Clapper, M.L., Garte, S., Haugen, A., Hirvonen, A., Anttila, S., Kalina, I., Le Marchand, L., London, S.J., Rannug, A., Romkes, M., Salagovic, J., Schoket, B., Gaspari, L., Taioli, E.: CYP1A1 and GSTM1 genetic polymorphisms and lung cancer risk in Caucasian non-smokers: a pooled analysis. Carcinogenesis 24: 875-882, 2003. Imp. fakt.: 5,405</w:t>
      </w:r>
    </w:p>
    <w:p>
      <w:pPr>
        <w:pStyle w:val="Normal"/>
        <w:numPr>
          <w:ilvl w:val="0"/>
          <w:numId w:val="3"/>
        </w:numPr>
        <w:jc w:val="both"/>
        <w:rPr/>
      </w:pPr>
      <w:r>
        <w:rPr>
          <w:sz w:val="22"/>
          <w:szCs w:val="22"/>
        </w:rPr>
        <w:t>Jäckel M, Hargittai P, Sáfrány Á, Kerényi T: Lung effects of traffic-generated dust, Eur.Resp.J. 20, 519, 2002</w:t>
      </w:r>
    </w:p>
    <w:p>
      <w:pPr>
        <w:pStyle w:val="BodyTextIndent2"/>
        <w:numPr>
          <w:ilvl w:val="0"/>
          <w:numId w:val="3"/>
        </w:numPr>
        <w:spacing w:lineRule="auto" w:line="240" w:before="0" w:after="0"/>
        <w:jc w:val="both"/>
        <w:rPr>
          <w:sz w:val="22"/>
          <w:szCs w:val="22"/>
        </w:rPr>
      </w:pPr>
      <w:r>
        <w:rPr>
          <w:sz w:val="22"/>
          <w:szCs w:val="22"/>
        </w:rPr>
        <w:t>Jäckel Márta, Sáfrány Ágnes, Hargittai Péter, Szacsky Mihály, Vajda Nóra, Kerényi Tibor: A biosolubilitás és biopersistencia szöveti következményei KVM Környezeti Ártalmak és a Légzőrendszer, XI. Ed: Szabó T., Bártfai I. 115-124, 2001</w:t>
      </w:r>
    </w:p>
    <w:p>
      <w:pPr>
        <w:pStyle w:val="BodyTextIndent2"/>
        <w:numPr>
          <w:ilvl w:val="0"/>
          <w:numId w:val="3"/>
        </w:numPr>
        <w:spacing w:lineRule="auto" w:line="240" w:before="0" w:after="0"/>
        <w:ind w:left="714" w:hanging="357"/>
        <w:jc w:val="both"/>
        <w:rPr>
          <w:sz w:val="22"/>
          <w:szCs w:val="22"/>
        </w:rPr>
      </w:pPr>
      <w:r>
        <w:rPr>
          <w:sz w:val="22"/>
          <w:szCs w:val="22"/>
        </w:rPr>
        <w:t>Jäckel M, Kerényi T: Élvezeti szerek tüdőkárosító hatásai. Környezeti Ártalmak és a Légzőrendszer XII. . F.G.Press, 117-122, 2002</w:t>
      </w:r>
    </w:p>
    <w:p>
      <w:pPr>
        <w:pStyle w:val="BodyTextIndent2"/>
        <w:numPr>
          <w:ilvl w:val="0"/>
          <w:numId w:val="3"/>
        </w:numPr>
        <w:spacing w:lineRule="auto" w:line="240" w:before="0" w:after="0"/>
        <w:jc w:val="both"/>
        <w:rPr>
          <w:sz w:val="22"/>
          <w:szCs w:val="22"/>
        </w:rPr>
      </w:pPr>
      <w:r>
        <w:rPr>
          <w:sz w:val="22"/>
          <w:szCs w:val="22"/>
        </w:rPr>
        <w:t xml:space="preserve">Kerekes Andor, Guczi Judit és munkatársai: Környezeti sugáregészségügyi mérési eredmények 2001-ben. Egészségtudomány, XLVII., 2003, 80-90. </w:t>
      </w:r>
    </w:p>
    <w:p>
      <w:pPr>
        <w:pStyle w:val="BodyTextIndent2"/>
        <w:numPr>
          <w:ilvl w:val="0"/>
          <w:numId w:val="3"/>
        </w:numPr>
        <w:spacing w:lineRule="auto" w:line="240" w:before="0" w:after="0"/>
        <w:jc w:val="both"/>
        <w:rPr>
          <w:sz w:val="22"/>
          <w:szCs w:val="22"/>
        </w:rPr>
      </w:pPr>
      <w:r>
        <w:rPr>
          <w:sz w:val="22"/>
          <w:szCs w:val="22"/>
        </w:rPr>
        <w:t>Kerekes Andor, Bokori Edit és mtsai: Környezeti sugáregészségügyi mérési eredmények 2002-ben. Egészségtudomány, XLVII., 2003, 283-294. o.</w:t>
      </w:r>
    </w:p>
    <w:p>
      <w:pPr>
        <w:pStyle w:val="BodyTextIndent2"/>
        <w:numPr>
          <w:ilvl w:val="0"/>
          <w:numId w:val="3"/>
        </w:numPr>
        <w:spacing w:lineRule="auto" w:line="240" w:before="0" w:after="0"/>
        <w:jc w:val="both"/>
        <w:rPr>
          <w:sz w:val="22"/>
          <w:szCs w:val="22"/>
        </w:rPr>
      </w:pPr>
      <w:r>
        <w:rPr>
          <w:sz w:val="22"/>
          <w:szCs w:val="22"/>
        </w:rPr>
        <w:t>Kerekes Andor: Radioaktivitás, ionizáló sugárzás mindennapi életünkben, Széchenyi füzetek: 6. számú útmutató az egészség megőrzéséhez, Szerk: Dám Annamária, Possum Kiadó, 2004</w:t>
      </w:r>
    </w:p>
    <w:p>
      <w:pPr>
        <w:pStyle w:val="Normal"/>
        <w:numPr>
          <w:ilvl w:val="0"/>
          <w:numId w:val="3"/>
        </w:numPr>
        <w:jc w:val="both"/>
        <w:rPr>
          <w:sz w:val="22"/>
          <w:szCs w:val="22"/>
        </w:rPr>
      </w:pPr>
      <w:r>
        <w:rPr>
          <w:sz w:val="22"/>
          <w:szCs w:val="22"/>
        </w:rPr>
        <w:t>Kerényi T, Huszár A, Sáfrány Á, Hargittai P, Illyés G, Jäckel M: Lung effects of organic substance-contaminated sand., Medicina Thoracalis 55, 23-24, 2002</w:t>
      </w:r>
    </w:p>
    <w:p>
      <w:pPr>
        <w:pStyle w:val="Normal"/>
        <w:numPr>
          <w:ilvl w:val="0"/>
          <w:numId w:val="3"/>
        </w:numPr>
        <w:jc w:val="both"/>
        <w:rPr>
          <w:sz w:val="22"/>
          <w:szCs w:val="22"/>
        </w:rPr>
      </w:pPr>
      <w:r>
        <w:rPr>
          <w:sz w:val="22"/>
          <w:szCs w:val="22"/>
        </w:rPr>
        <w:t>Kerényi T, Jäckel M, Szacsky M, Molnár Z, Balla M, Voss B: Lung effects and biosolubility of different glass fibres, Eur.Resp.J. ERS Annual Congress p.446, 2001</w:t>
      </w:r>
    </w:p>
    <w:p>
      <w:pPr>
        <w:pStyle w:val="Normal"/>
        <w:numPr>
          <w:ilvl w:val="0"/>
          <w:numId w:val="3"/>
        </w:numPr>
        <w:jc w:val="both"/>
        <w:rPr>
          <w:sz w:val="22"/>
          <w:szCs w:val="22"/>
        </w:rPr>
      </w:pPr>
      <w:r>
        <w:rPr>
          <w:sz w:val="22"/>
          <w:szCs w:val="22"/>
        </w:rPr>
        <w:t>Kerényi Tibor, Huszár András, Sáfrány Ágnes, Hargittai Péter, Korényi-Both András, Jäckel Márta: Szerves anyagokkal szennyezett homok morfológiai és felületkémiai sajátosságai, valamint tüdőhatásai, KVM Környezeti Ártalmak és a Légzőrendszer, XI. Ed: Szabó T., Bártfai I. 161-180, 2001</w:t>
      </w:r>
    </w:p>
    <w:p>
      <w:pPr>
        <w:pStyle w:val="BlockText"/>
        <w:numPr>
          <w:ilvl w:val="0"/>
          <w:numId w:val="3"/>
        </w:numPr>
        <w:tabs>
          <w:tab w:val="clear" w:pos="7655"/>
          <w:tab w:val="left" w:pos="9000" w:leader="none"/>
        </w:tabs>
        <w:ind w:left="720" w:right="72" w:hanging="360"/>
        <w:rPr>
          <w:sz w:val="22"/>
          <w:szCs w:val="22"/>
        </w:rPr>
      </w:pPr>
      <w:r>
        <w:rPr>
          <w:sz w:val="22"/>
          <w:szCs w:val="22"/>
        </w:rPr>
        <w:t>Kerényi T, Huszár A, Sáfrány Á, Hargittai P, Korényi Both A, Jäckel M: Szerves anyagokkal szennyezett homok krónikus tüdőhatásai. Környezeti Ártalmak és a Légzőrendszer XII. F.G.Press, 193-203, 2002.Hévíz, 2001.10. 18-20.</w:t>
      </w:r>
    </w:p>
    <w:p>
      <w:pPr>
        <w:pStyle w:val="Normal"/>
        <w:numPr>
          <w:ilvl w:val="0"/>
          <w:numId w:val="3"/>
        </w:numPr>
        <w:suppressAutoHyphens w:val="true"/>
        <w:jc w:val="both"/>
        <w:rPr>
          <w:sz w:val="22"/>
          <w:szCs w:val="22"/>
          <w:lang w:val="en-US"/>
        </w:rPr>
      </w:pPr>
      <w:r>
        <w:rPr>
          <w:sz w:val="22"/>
          <w:szCs w:val="22"/>
          <w:lang w:val="en-US"/>
        </w:rPr>
        <w:t>Kertész Zs, Balásházy I., Borbély-Kiss I., Hofmann W., Hunyadi I., Salma I. and Winkler-Heil R. (2002) Composition, size distribution and lung deposition distribution of aerosols collected in the atmosphere of a speleotherapeutic cave situated below Budapest, Hungary. Nuclear Instruments and Methods B. 189/1-4, 221-226.</w:t>
      </w:r>
    </w:p>
    <w:p>
      <w:pPr>
        <w:pStyle w:val="Normal"/>
        <w:numPr>
          <w:ilvl w:val="0"/>
          <w:numId w:val="3"/>
        </w:numPr>
        <w:suppressAutoHyphens w:val="true"/>
        <w:jc w:val="both"/>
        <w:rPr>
          <w:spacing w:val="-3"/>
          <w:sz w:val="22"/>
          <w:szCs w:val="22"/>
        </w:rPr>
      </w:pPr>
      <w:r>
        <w:rPr>
          <w:spacing w:val="-3"/>
          <w:sz w:val="22"/>
          <w:szCs w:val="22"/>
        </w:rPr>
        <w:t>Köteles G. J., Bojtor I., Bognár G., Ótós M.: Low dose response of human lymphocytes in vitro and its dependence on the antioxidant status of donor persons, Int. J. Low Rad., 1, 1-8, 2003</w:t>
      </w:r>
    </w:p>
    <w:p>
      <w:pPr>
        <w:pStyle w:val="Normal"/>
        <w:numPr>
          <w:ilvl w:val="0"/>
          <w:numId w:val="3"/>
        </w:numPr>
        <w:jc w:val="both"/>
        <w:rPr>
          <w:sz w:val="22"/>
          <w:szCs w:val="22"/>
        </w:rPr>
      </w:pPr>
      <w:r>
        <w:rPr>
          <w:sz w:val="22"/>
          <w:szCs w:val="22"/>
        </w:rPr>
        <w:t>Köteles GJ, I. Bojtor, G. Bognár, M. Ótos (2001):Antioxidant status and cytogenetic injury  Centr. Eur. J. Occup. Environ. Med. 7 (3-4): 217-227.</w:t>
      </w:r>
    </w:p>
    <w:p>
      <w:pPr>
        <w:pStyle w:val="Normal"/>
        <w:numPr>
          <w:ilvl w:val="0"/>
          <w:numId w:val="3"/>
        </w:numPr>
        <w:jc w:val="both"/>
        <w:rPr/>
      </w:pPr>
      <w:r>
        <w:rPr>
          <w:sz w:val="22"/>
          <w:szCs w:val="22"/>
        </w:rPr>
        <w:t>Köteles Gy., Bojtor I., Bognár G., Ótos M., (2001) Ionizáló sugárzás hatásának kimutatása emberi limfocitákban és ezek antioxidáns védelme,</w:t>
      </w:r>
      <w:r>
        <w:rPr>
          <w:iCs/>
          <w:sz w:val="22"/>
          <w:szCs w:val="22"/>
        </w:rPr>
        <w:t xml:space="preserve"> Egészségtudomány 45:283-288</w:t>
      </w:r>
    </w:p>
    <w:p>
      <w:pPr>
        <w:pStyle w:val="Normal"/>
        <w:numPr>
          <w:ilvl w:val="0"/>
          <w:numId w:val="3"/>
        </w:numPr>
        <w:suppressAutoHyphens w:val="true"/>
        <w:jc w:val="both"/>
        <w:rPr>
          <w:spacing w:val="-3"/>
          <w:sz w:val="22"/>
          <w:szCs w:val="22"/>
        </w:rPr>
      </w:pPr>
      <w:r>
        <w:rPr>
          <w:spacing w:val="-3"/>
          <w:sz w:val="22"/>
          <w:szCs w:val="22"/>
        </w:rPr>
        <w:t>Köteles Gy.: Sugáregészségtan, tankönyv Medicina, 2002.</w:t>
      </w:r>
    </w:p>
    <w:p>
      <w:pPr>
        <w:pStyle w:val="Normal"/>
        <w:numPr>
          <w:ilvl w:val="0"/>
          <w:numId w:val="3"/>
        </w:numPr>
        <w:suppressAutoHyphens w:val="true"/>
        <w:jc w:val="both"/>
        <w:rPr>
          <w:spacing w:val="-3"/>
          <w:sz w:val="22"/>
          <w:szCs w:val="22"/>
        </w:rPr>
      </w:pPr>
      <w:r>
        <w:rPr>
          <w:spacing w:val="-3"/>
          <w:sz w:val="22"/>
          <w:szCs w:val="22"/>
        </w:rPr>
        <w:t>G.J.Köteles, I.Bojtor, G. Bognár and M. Ótos (2003) Low dose response of human lymphocytes in vitro and its dependence on the antioxidant status of donor persons International Journal of Low Radiation, Vol., 1, 147-154.</w:t>
      </w:r>
    </w:p>
    <w:p>
      <w:pPr>
        <w:pStyle w:val="Normal"/>
        <w:numPr>
          <w:ilvl w:val="0"/>
          <w:numId w:val="3"/>
        </w:numPr>
        <w:suppressAutoHyphens w:val="true"/>
        <w:jc w:val="both"/>
        <w:rPr>
          <w:spacing w:val="-3"/>
          <w:sz w:val="22"/>
          <w:szCs w:val="22"/>
        </w:rPr>
      </w:pPr>
      <w:r>
        <w:rPr>
          <w:spacing w:val="-3"/>
          <w:sz w:val="22"/>
          <w:szCs w:val="22"/>
        </w:rPr>
        <w:t>Köteles Gy, Bognár Gabriella, Dám Annamária, Kerekes Andor, Thuróczy György (2004): Sejtbiológia és Népegészségügy; Magyar Onkológia, 48,121-125</w:t>
      </w:r>
    </w:p>
    <w:p>
      <w:pPr>
        <w:pStyle w:val="Normal"/>
        <w:numPr>
          <w:ilvl w:val="0"/>
          <w:numId w:val="3"/>
        </w:numPr>
        <w:suppressAutoHyphens w:val="true"/>
        <w:jc w:val="both"/>
        <w:rPr>
          <w:spacing w:val="-3"/>
          <w:sz w:val="22"/>
          <w:szCs w:val="22"/>
          <w:lang w:val="en-US"/>
        </w:rPr>
      </w:pPr>
      <w:r>
        <w:rPr>
          <w:iCs/>
          <w:sz w:val="22"/>
          <w:szCs w:val="22"/>
          <w:lang w:val="en-US"/>
        </w:rPr>
        <w:t>t Mannetje A., Brennan P., Zaridze D., Szeszenia-Dabrowska N., Rudnai P., Lissowska J, Fabianova E., Youngson J., Mates D., Bencko V., Foretova L., Janout V., Fevotte J., Fletcher T., Boffetta P.:  Occupational exposure to metal compounds and lung cancer. Results from a multi-centre case-control study in Central/Eastern Europe and UK. In: Andrea ’t Mannetje: Retrospective occupational exposure assessment in multi-centre studies on cancer. Utrecht University, The Netherlands, 2003 pp. 65-80.</w:t>
      </w:r>
    </w:p>
    <w:p>
      <w:pPr>
        <w:pStyle w:val="Normal"/>
        <w:numPr>
          <w:ilvl w:val="0"/>
          <w:numId w:val="3"/>
        </w:numPr>
        <w:suppressAutoHyphens w:val="true"/>
        <w:jc w:val="both"/>
        <w:rPr>
          <w:spacing w:val="-3"/>
          <w:sz w:val="22"/>
          <w:szCs w:val="22"/>
        </w:rPr>
      </w:pPr>
      <w:r>
        <w:rPr>
          <w:spacing w:val="-3"/>
          <w:sz w:val="22"/>
          <w:szCs w:val="22"/>
          <w:lang w:val="en-US"/>
        </w:rPr>
        <w:t xml:space="preserve">Gabriella Mészáros, Gabriella Bognár and G.J. Köteles (2004) Long-Term Persistence of Chromosome Aberrations in Uranium Miners J Occup Health  </w:t>
      </w:r>
      <w:r>
        <w:rPr>
          <w:sz w:val="22"/>
          <w:szCs w:val="22"/>
        </w:rPr>
        <w:t>46, 310-315</w:t>
      </w:r>
      <w:r>
        <w:rPr>
          <w:spacing w:val="-3"/>
          <w:sz w:val="22"/>
          <w:szCs w:val="22"/>
          <w:lang w:val="en-US"/>
        </w:rPr>
        <w:t xml:space="preserve"> </w:t>
      </w:r>
    </w:p>
    <w:p>
      <w:pPr>
        <w:pStyle w:val="Normal"/>
        <w:numPr>
          <w:ilvl w:val="0"/>
          <w:numId w:val="3"/>
        </w:numPr>
        <w:suppressAutoHyphens w:val="true"/>
        <w:jc w:val="both"/>
        <w:rPr>
          <w:sz w:val="22"/>
          <w:szCs w:val="22"/>
          <w:lang w:val="en-US"/>
        </w:rPr>
      </w:pPr>
      <w:r>
        <w:rPr>
          <w:spacing w:val="-3"/>
          <w:sz w:val="22"/>
          <w:szCs w:val="22"/>
          <w:lang w:val="en-US"/>
        </w:rPr>
        <w:t>Pálfalvi J., Dám A.M., Bogdándi I., Polónyi I., Szabó J., Balásházy I. and Farkas Á. (2003) Etched track detectors and the low dose problem. Rad. Prot. Dos. 103, 3, 229-234.</w:t>
      </w:r>
    </w:p>
    <w:p>
      <w:pPr>
        <w:pStyle w:val="Normal"/>
        <w:numPr>
          <w:ilvl w:val="0"/>
          <w:numId w:val="3"/>
        </w:numPr>
        <w:suppressAutoHyphens w:val="true"/>
        <w:jc w:val="both"/>
        <w:rPr>
          <w:sz w:val="22"/>
          <w:szCs w:val="22"/>
          <w:lang w:val="en-US"/>
        </w:rPr>
      </w:pPr>
      <w:r>
        <w:rPr>
          <w:sz w:val="22"/>
          <w:szCs w:val="22"/>
          <w:lang w:val="en-US"/>
        </w:rPr>
        <w:t>Póti Zs., Nemeskéri Cs., Fekésházy A., Sáfrány G., Bajzik G., Nagy PZ., Bidlek M., Sinkovics I., Udvarhelyi N., Liszkay G., Repa I., Galuska L., Trón L., Mayer Á., and Ésik O.: (2004) Partial breast irradiation with interstitial cobalt-60 brachytherapy results in frequent grade 3 or 4 toxicity. Evidence based on a 12-year follow-up of 70 patients. Int. J. Radiation Oncol. Biol. Phys.58. 1022-1033. Impact factor: 3,327</w:t>
      </w:r>
    </w:p>
    <w:p>
      <w:pPr>
        <w:pStyle w:val="TextBody"/>
        <w:numPr>
          <w:ilvl w:val="0"/>
          <w:numId w:val="3"/>
        </w:numPr>
        <w:ind w:left="714" w:hanging="357"/>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Egészségtudomány 46, 3, 138-139, 2002.</w:t>
      </w:r>
    </w:p>
    <w:p>
      <w:pPr>
        <w:pStyle w:val="Normal"/>
        <w:numPr>
          <w:ilvl w:val="0"/>
          <w:numId w:val="3"/>
        </w:numPr>
        <w:suppressAutoHyphens w:val="true"/>
        <w:jc w:val="both"/>
        <w:rPr>
          <w:spacing w:val="-3"/>
          <w:sz w:val="22"/>
          <w:szCs w:val="22"/>
          <w:lang w:val="en-US"/>
        </w:rPr>
      </w:pPr>
      <w:r>
        <w:rPr>
          <w:spacing w:val="-3"/>
          <w:sz w:val="22"/>
          <w:szCs w:val="22"/>
          <w:lang w:val="en-US"/>
        </w:rPr>
        <w:t>Salma I., Balásházy I., Hofmann W. and Záray Gy. (2002) Deposition of urban aerosols in the human respiratory system. Extended abstracts of the Sixth International Aerosol Conference, pp. 1147-1148, ISBN 986-80544-1-9.</w:t>
      </w:r>
    </w:p>
    <w:p>
      <w:pPr>
        <w:pStyle w:val="Normal"/>
        <w:numPr>
          <w:ilvl w:val="0"/>
          <w:numId w:val="3"/>
        </w:numPr>
        <w:suppressAutoHyphens w:val="true"/>
        <w:jc w:val="both"/>
        <w:rPr>
          <w:spacing w:val="-3"/>
          <w:sz w:val="22"/>
          <w:szCs w:val="22"/>
          <w:lang w:val="en-US"/>
        </w:rPr>
      </w:pPr>
      <w:r>
        <w:rPr>
          <w:spacing w:val="-3"/>
          <w:sz w:val="22"/>
          <w:szCs w:val="22"/>
          <w:lang w:val="en-US"/>
        </w:rPr>
        <w:t>Salma I., Balásházy I., Hofmann W. and Záray Gy. (2002) Effect of physical exertion on deposition of aerosols in the human respiratory system. J. Aerosol Sci. 33, 7, 983-997.</w:t>
      </w:r>
    </w:p>
    <w:p>
      <w:pPr>
        <w:pStyle w:val="TextBody"/>
        <w:numPr>
          <w:ilvl w:val="0"/>
          <w:numId w:val="3"/>
        </w:numPr>
        <w:suppressAutoHyphens w:val="true"/>
        <w:rPr>
          <w:spacing w:val="-3"/>
          <w:sz w:val="22"/>
          <w:szCs w:val="22"/>
          <w:lang w:val="en-US"/>
        </w:rPr>
      </w:pPr>
      <w:r>
        <w:rPr>
          <w:spacing w:val="-3"/>
          <w:sz w:val="22"/>
          <w:szCs w:val="22"/>
          <w:lang w:val="en-US"/>
        </w:rPr>
        <w:t>Salma I., Balásházy I., Winkler-Heil R., Hofmann W. and Záray Gy. (2002) Effect of particle mass size distribution on the deposition of aerosols in the human respiratory system. J. Aerosol Sci. 33, 119-132.</w:t>
      </w:r>
    </w:p>
    <w:p>
      <w:pPr>
        <w:pStyle w:val="Normal"/>
        <w:numPr>
          <w:ilvl w:val="0"/>
          <w:numId w:val="3"/>
        </w:numPr>
        <w:suppressAutoHyphens w:val="true"/>
        <w:jc w:val="both"/>
        <w:rPr>
          <w:spacing w:val="-3"/>
          <w:sz w:val="22"/>
          <w:szCs w:val="22"/>
        </w:rPr>
      </w:pPr>
      <w:r>
        <w:rPr>
          <w:spacing w:val="-3"/>
          <w:sz w:val="22"/>
          <w:szCs w:val="22"/>
        </w:rPr>
        <w:t>Somossy Z., Bognár G., Thúróczy G., Köteles G.: Biological responses of tight junctions to ionising radiation and electromagnetic field exposition, Cell. Molec. Biol., 48, 571-575, 2002</w:t>
      </w:r>
    </w:p>
    <w:p>
      <w:pPr>
        <w:pStyle w:val="Normal"/>
        <w:numPr>
          <w:ilvl w:val="0"/>
          <w:numId w:val="3"/>
        </w:numPr>
        <w:suppressAutoHyphens w:val="true"/>
        <w:jc w:val="both"/>
        <w:rPr>
          <w:spacing w:val="-3"/>
          <w:sz w:val="22"/>
          <w:szCs w:val="22"/>
        </w:rPr>
      </w:pPr>
      <w:r>
        <w:rPr>
          <w:spacing w:val="-3"/>
          <w:sz w:val="22"/>
          <w:szCs w:val="22"/>
        </w:rPr>
        <w:t>Schoket B., Rudnai P., Kostic S., Csekeő A., Soltész I., Sedlák M., Debreczeni S., Minárovits J.: GSTM1, GSTT1 and GSTP1 genetic polymorphisms as potential genetic susceptibility factors for lung cancer in Hungary. Dis Markers 20: 19, 2004Imp. f: 0,921</w:t>
      </w:r>
    </w:p>
    <w:p>
      <w:pPr>
        <w:pStyle w:val="Normal"/>
        <w:suppressAutoHyphens w:val="true"/>
        <w:ind w:left="360" w:hanging="0"/>
        <w:jc w:val="both"/>
        <w:rPr>
          <w:spacing w:val="-3"/>
          <w:sz w:val="22"/>
          <w:szCs w:val="22"/>
        </w:rPr>
      </w:pPr>
      <w:r>
        <w:rPr>
          <w:spacing w:val="-3"/>
          <w:sz w:val="22"/>
          <w:szCs w:val="22"/>
        </w:rPr>
      </w:r>
    </w:p>
    <w:p>
      <w:pPr>
        <w:pStyle w:val="Normal"/>
        <w:numPr>
          <w:ilvl w:val="0"/>
          <w:numId w:val="3"/>
        </w:numPr>
        <w:suppressAutoHyphens w:val="true"/>
        <w:jc w:val="both"/>
        <w:rPr>
          <w:spacing w:val="-3"/>
          <w:sz w:val="22"/>
          <w:szCs w:val="22"/>
        </w:rPr>
      </w:pPr>
      <w:r>
        <w:rPr>
          <w:spacing w:val="-3"/>
          <w:sz w:val="22"/>
          <w:szCs w:val="22"/>
        </w:rPr>
        <w:t>Schoket B., Rudnai P., Páldy A., Sedlák M., Debreczeni S., Brennan P., Boffetta P.: Molecular Epidemiological Investigation of Potential Genetic Susceptibility Factors in Two Regions with Excess Lung Cancer Mortality. Epidemiology, in press. Imp. f.: 3,962</w:t>
      </w:r>
    </w:p>
    <w:p>
      <w:pPr>
        <w:pStyle w:val="Normal"/>
        <w:numPr>
          <w:ilvl w:val="0"/>
          <w:numId w:val="3"/>
        </w:numPr>
        <w:suppressAutoHyphens w:val="true"/>
        <w:jc w:val="both"/>
        <w:rPr/>
      </w:pPr>
      <w:r>
        <w:rPr>
          <w:spacing w:val="-3"/>
          <w:sz w:val="22"/>
          <w:szCs w:val="22"/>
          <w:lang w:val="en-US"/>
        </w:rPr>
        <w:t xml:space="preserve">Szabó J., Fehér I., Pálfalvi J., Balásházy I., Dám A.M., Polonyi I. and Bogdándi E.N. (2002) In vitro cell irradiation system based on </w:t>
      </w:r>
      <w:r>
        <w:rPr>
          <w:spacing w:val="-3"/>
          <w:sz w:val="22"/>
          <w:szCs w:val="22"/>
          <w:vertAlign w:val="superscript"/>
          <w:lang w:val="en-US"/>
        </w:rPr>
        <w:t>210</w:t>
      </w:r>
      <w:r>
        <w:rPr>
          <w:spacing w:val="-3"/>
          <w:sz w:val="22"/>
          <w:szCs w:val="22"/>
          <w:lang w:val="en-US"/>
        </w:rPr>
        <w:t>Po alpha source: construction and characterization. Radiation Measurements, 35, 6, 575-578.</w:t>
      </w:r>
    </w:p>
    <w:p>
      <w:pPr>
        <w:pStyle w:val="Normal"/>
        <w:numPr>
          <w:ilvl w:val="0"/>
          <w:numId w:val="3"/>
        </w:numPr>
        <w:jc w:val="both"/>
        <w:rPr>
          <w:sz w:val="22"/>
          <w:szCs w:val="22"/>
        </w:rPr>
      </w:pPr>
      <w:r>
        <w:rPr>
          <w:sz w:val="22"/>
          <w:szCs w:val="22"/>
        </w:rPr>
        <w:t>Szőke I, Balásházy I, Farkas Á, Patonay L, Hrabák K, Kerényi T: Deposition of inhaled radionuclides in computer tomographically reconstructed human airways. Towards Harmonization of Radiation Protection in Europe, 119-121, 2002, ISBN 88-886-48-09-7.</w:t>
      </w:r>
    </w:p>
    <w:p>
      <w:pPr>
        <w:pStyle w:val="Normal"/>
        <w:numPr>
          <w:ilvl w:val="0"/>
          <w:numId w:val="3"/>
        </w:numPr>
        <w:suppressAutoHyphens w:val="true"/>
        <w:jc w:val="both"/>
        <w:rPr>
          <w:spacing w:val="-3"/>
          <w:sz w:val="22"/>
          <w:szCs w:val="22"/>
          <w:lang w:val="en-US"/>
        </w:rPr>
      </w:pPr>
      <w:r>
        <w:rPr>
          <w:spacing w:val="-3"/>
          <w:sz w:val="22"/>
          <w:szCs w:val="22"/>
          <w:lang w:val="en-US"/>
        </w:rPr>
        <w:t>Szőke I., Balásházy I., Farkas Á., Hofmann W. and Sturm R. (2002) Numerical modeling of mucociliary clearance of inhaled particles. Extended abstracts of the Sixth International Aerosol Conference, pp. 1139-1140, ISBN 986-80544-1-9.</w:t>
      </w:r>
    </w:p>
    <w:p>
      <w:pPr>
        <w:pStyle w:val="Normal"/>
        <w:numPr>
          <w:ilvl w:val="0"/>
          <w:numId w:val="3"/>
        </w:numPr>
        <w:suppressAutoHyphens w:val="true"/>
        <w:jc w:val="both"/>
        <w:rPr>
          <w:spacing w:val="-3"/>
          <w:sz w:val="22"/>
          <w:szCs w:val="22"/>
          <w:lang w:val="en-US"/>
        </w:rPr>
      </w:pPr>
      <w:r>
        <w:rPr>
          <w:sz w:val="22"/>
          <w:szCs w:val="22"/>
          <w:lang w:val="en-GB"/>
        </w:rPr>
        <w:t>Szőke I., Balásházy I. and Farkas Á. (2004) Alpha-hitprobabolity distributions of deposited radon progenies in cell nuclei and cell surroundings of the central airway epithelium. J. Aerosol Sci. (In Press).</w:t>
      </w:r>
    </w:p>
    <w:p>
      <w:pPr>
        <w:pStyle w:val="Normal"/>
        <w:numPr>
          <w:ilvl w:val="0"/>
          <w:numId w:val="3"/>
        </w:numPr>
        <w:suppressAutoHyphens w:val="true"/>
        <w:jc w:val="both"/>
        <w:rPr>
          <w:iCs/>
          <w:sz w:val="22"/>
          <w:szCs w:val="22"/>
        </w:rPr>
      </w:pPr>
      <w:r>
        <w:rPr>
          <w:sz w:val="22"/>
          <w:szCs w:val="22"/>
        </w:rPr>
        <w:t>Szőke I., Balásházy I., Szabó J., Karlinger K., Patonay L., Petneházy Ö., Kerényi T. (2004) Human airway models constructed by medical imaging techniques. J. Aerosol Sci. (In Press).</w:t>
      </w:r>
    </w:p>
    <w:p>
      <w:pPr>
        <w:pStyle w:val="Normal"/>
        <w:numPr>
          <w:ilvl w:val="0"/>
          <w:numId w:val="3"/>
        </w:numPr>
        <w:suppressAutoHyphens w:val="true"/>
        <w:jc w:val="both"/>
        <w:rPr>
          <w:iCs/>
          <w:sz w:val="22"/>
          <w:szCs w:val="22"/>
        </w:rPr>
      </w:pPr>
      <w:r>
        <w:rPr>
          <w:iCs/>
          <w:sz w:val="22"/>
          <w:szCs w:val="22"/>
        </w:rPr>
        <w:t>Taioli, E., Gaspari, L., Bengamou, S., Boffetta, P., Brockmoller, J., Butkiewicz, D., Cascorbi, I., Clapper, M., Dolzan, V., Haugen, A., Hirvonen, A., Husgafvel-Pursiainen, K., Kalina, I., Kremers, P., Le Marchand, L., London, D., Rannug, A., Romkes, M., Schoket, B., Seidegard, J., Strange, R.C., Stucker, I., To-Figueras, J., Garte, S.: Polymorphisms in CYP1A1, GSTM1, GSTT1 and lung cancer below the age of 45 years. Int J Epidemiol. 32: 60-63, 2003.Imp. f.: 2,368</w:t>
      </w:r>
    </w:p>
    <w:p>
      <w:pPr>
        <w:pStyle w:val="Normal"/>
        <w:numPr>
          <w:ilvl w:val="0"/>
          <w:numId w:val="3"/>
        </w:numPr>
        <w:suppressAutoHyphens w:val="true"/>
        <w:jc w:val="both"/>
        <w:rPr>
          <w:iCs/>
          <w:sz w:val="22"/>
          <w:szCs w:val="22"/>
        </w:rPr>
      </w:pPr>
      <w:r>
        <w:rPr>
          <w:iCs/>
          <w:sz w:val="22"/>
          <w:szCs w:val="22"/>
        </w:rPr>
        <w:t>Tátrai E, M Brózik, M Náray, Z Adamis, and G Ungváry. Combined pulmonary toxicity of cadmium chloride and sodium diethyldithiocarbamate. J Appl Toxicol, 21, 101-105, 2001.IF:1,266</w:t>
      </w:r>
    </w:p>
    <w:p>
      <w:pPr>
        <w:pStyle w:val="Normal"/>
        <w:numPr>
          <w:ilvl w:val="0"/>
          <w:numId w:val="3"/>
        </w:numPr>
        <w:suppressAutoHyphens w:val="true"/>
        <w:jc w:val="both"/>
        <w:rPr>
          <w:iCs/>
          <w:sz w:val="22"/>
          <w:szCs w:val="22"/>
        </w:rPr>
      </w:pPr>
      <w:r>
        <w:rPr>
          <w:iCs/>
          <w:sz w:val="22"/>
          <w:szCs w:val="22"/>
        </w:rPr>
        <w:t xml:space="preserve">Tátrai E. Környezeti tényezők által előidézett experimentális interstitialis pulmonális fibrosisok pathomechanizmusa. Akadémiai Doktori értekezés, 2001, Budapest </w:t>
      </w:r>
    </w:p>
    <w:p>
      <w:pPr>
        <w:pStyle w:val="Normal"/>
        <w:numPr>
          <w:ilvl w:val="0"/>
          <w:numId w:val="3"/>
        </w:numPr>
        <w:suppressAutoHyphens w:val="true"/>
        <w:jc w:val="both"/>
        <w:rPr>
          <w:iCs/>
          <w:sz w:val="22"/>
          <w:szCs w:val="22"/>
        </w:rPr>
      </w:pPr>
      <w:r>
        <w:rPr>
          <w:iCs/>
          <w:sz w:val="22"/>
          <w:szCs w:val="22"/>
        </w:rPr>
        <w:t>Tátrai E. Az azbeszt pótlására szolgáló anyagok pulmonális toxicitása. Családorvosi Fórum, 2002, 2, 46-48.</w:t>
      </w:r>
    </w:p>
    <w:p>
      <w:pPr>
        <w:pStyle w:val="Normal"/>
        <w:numPr>
          <w:ilvl w:val="0"/>
          <w:numId w:val="3"/>
        </w:numPr>
        <w:suppressAutoHyphens w:val="true"/>
        <w:jc w:val="both"/>
        <w:rPr>
          <w:iCs/>
          <w:sz w:val="22"/>
          <w:szCs w:val="22"/>
        </w:rPr>
      </w:pPr>
      <w:r>
        <w:rPr>
          <w:iCs/>
          <w:sz w:val="22"/>
          <w:szCs w:val="22"/>
        </w:rPr>
        <w:t>Tátrai E. Az azbeszt pótlására szolgáló anyagok pulmonális toxicitása. Foglalkozásegészségügy, 2002, 3, 19-21.</w:t>
      </w:r>
    </w:p>
    <w:p>
      <w:pPr>
        <w:pStyle w:val="Normal"/>
        <w:numPr>
          <w:ilvl w:val="0"/>
          <w:numId w:val="3"/>
        </w:numPr>
        <w:suppressAutoHyphens w:val="true"/>
        <w:jc w:val="both"/>
        <w:rPr>
          <w:iCs/>
          <w:sz w:val="22"/>
          <w:szCs w:val="22"/>
        </w:rPr>
      </w:pPr>
      <w:r>
        <w:rPr>
          <w:iCs/>
          <w:sz w:val="22"/>
          <w:szCs w:val="22"/>
        </w:rPr>
        <w:t>Tátrai E, Z Kováciková, M Brózik, É Six. Pulmonary toxicity of wollastonite in vivo and in vitro. J Appl Toxicol, 21, 147-154, 2004. IF: 1,266</w:t>
      </w:r>
    </w:p>
    <w:p>
      <w:pPr>
        <w:pStyle w:val="Normal"/>
        <w:numPr>
          <w:ilvl w:val="0"/>
          <w:numId w:val="3"/>
        </w:numPr>
        <w:suppressAutoHyphens w:val="true"/>
        <w:jc w:val="both"/>
        <w:rPr>
          <w:iCs/>
          <w:sz w:val="22"/>
          <w:szCs w:val="22"/>
        </w:rPr>
      </w:pPr>
      <w:r>
        <w:rPr>
          <w:iCs/>
          <w:sz w:val="22"/>
          <w:szCs w:val="22"/>
        </w:rPr>
        <w:t>Thuróczy Gy, Szabó Judit, Bakos József: Hálózati frekvenciájú elektromágneses terek környezetünkben, Széchenyi füzetek,: 5. számú útmutató az egészség megőrzéséhez, Szerk: Dám Annamária, Possum Kiadó, 2004</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Heading1"/>
        <w:numPr>
          <w:ilvl w:val="0"/>
          <w:numId w:val="4"/>
        </w:numPr>
        <w:rPr>
          <w:sz w:val="32"/>
        </w:rPr>
      </w:pPr>
      <w:r>
        <w:rPr>
          <w:sz w:val="32"/>
        </w:rPr>
        <w:t>melléklet</w:t>
      </w:r>
    </w:p>
    <w:p>
      <w:pPr>
        <w:pStyle w:val="BodyTextIndent2"/>
        <w:rPr>
          <w:b/>
          <w:b/>
          <w:bCs/>
        </w:rPr>
      </w:pPr>
      <w:r>
        <w:rPr>
          <w:b/>
          <w:bCs/>
        </w:rPr>
        <w:t>Előadások/poszterek</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Alföldy B., Osán J., Török Sz., Balásházy I., Hofmann W. (2003) Characterization of fly-ash particles originating from fossil fuelled power plants and their deposition in the human respiratory system. European Aerosol Conference, Madrid, 31 August – 5 September, 2003, Extended Abstracts, J. Aerosol Sci. S365-S366. ISSN 0021-8502.</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 xml:space="preserve">L. Anna, E. Győrffy, Z. Győri, J. Minárovits, I. Soltész, S. Kostič, A. Csekeő; M. C. Poirier, R. Holmila, K. Husgafvel-Pursiainen, B. Schoket: TP53 mutations and smoking-related DNA adducts in a Hungarian lung cancer population. Nordtox 2003, 7th Nordic Conference of the Nordic Societies of Toxicology and Environmental Mutagenesis, Bornholm, Dánia, June 15-18, 2003 </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 xml:space="preserve">L. Anna, E. Győrffy, R. Holmila, Z. Győri, J. Segesdi, J. Minárovits,  I. Soltész, S. Kostič, A. Csekeő, M.C. Poirier, K. Husgafvel-Pursiainen, B. Schoket: Relationships between smoking-related carcinogen-DNA adducts, TP53 mutations and XRCC1 Arg399Gln DNA repair polymorphism in a Hungarian lung cancer population The future for our children –Central and Eastern European Chapter Meeting of the International Society of Environmental Epidemiology, 2003. Szeptember 4-6, Balatonföldvár </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Anna L., Győrffy E., Győri Z., Segesdi J., Minárovits J., Soltész I., Kostič Sz., Csekeő A., Holmila R., Husgafvel-Pursiainen K., Schoket B.: TP53 mutációk hazai tüdőrákos beteganyagban A Magyar Onkológusok Társaságának 25. Kongresszusa, Szeged, 2003. november 12-15.</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L. Anna, E. Győrffy, Z. Győri, J. Minárovits, I. Soltész, S. Kostič, A. Csekeő; M. C. Poirier, R. Holmila, K. Husgafvel-Pursiainen, B. Schoket: TP53 mutations and smoking-related DNA adducts in a Hungarian lung cancer population. Nordtox 2003, 7th Nordic Conference of the Nordic Societies of Toxicology and Environmental Mutagenesis, Bornholm, Dánia, June 15-18, 2003</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Anna L., Győrffy E., Holmila R., Győri Z., Segesdi J. Minárovits J., Soltész I., Kostič S., Csekeő A., Husgafvel-Pursiainen K., Schoket B.: The relationship between Arg72Pro genetic polymorphism and gene mutations of TP53 and smoking-related lung DNA adducts in a Hungarian lung cancer population ICTX Satellite Meeting on Molecular Epidemiology. Linking Toxicology to Epidemiology – Biomarkers and New Technologies, Haikko, Porvoo, Finnország, 2004. július 8-10.</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Andrási A. (2002) Measurement and modeling of internal radiation burden. Annual Hungarian Radiochemical Conference 2002., Gyula, Hungary, October 16-18. Book of Abstract 14. (In Hungarian.)</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Hofmann W. (2002) Dose as a key parameter and the analysis of the LNT hypothesis. Annual Hungarian Radiochemical Conference 2002., Gyula, Hungary, October 16-18. Book of Abstract 60. (In Hungarian.)</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Hofmann W. (2002) Numerical simulation of alpha particle hit probabilities in bronchial epithel cells following radon inhalation. Sixth Hungarian Aerosol Conference, Debrecen, 2002. October 10-11. Book of Abstracts 16. (In Hungarian.)</w:t>
      </w:r>
    </w:p>
    <w:p>
      <w:pPr>
        <w:pStyle w:val="Normal"/>
        <w:numPr>
          <w:ilvl w:val="0"/>
          <w:numId w:val="6"/>
        </w:numPr>
        <w:suppressAutoHyphens w:val="true"/>
        <w:ind w:left="720" w:hanging="540"/>
        <w:jc w:val="both"/>
        <w:rPr/>
      </w:pPr>
      <w:r>
        <w:rPr>
          <w:spacing w:val="-3"/>
          <w:sz w:val="22"/>
          <w:szCs w:val="22"/>
          <w:lang w:val="en-US"/>
        </w:rPr>
        <w:t>Balásházy I., Farkas Á, Szőke I. and Hofmann W. (2003) Simulation of airflow, aerosol deposition and clearance in central human airways. Particulate Matter and Health, 5</w:t>
      </w:r>
      <w:r>
        <w:rPr>
          <w:spacing w:val="-3"/>
          <w:sz w:val="22"/>
          <w:szCs w:val="22"/>
          <w:vertAlign w:val="superscript"/>
          <w:lang w:val="en-US"/>
        </w:rPr>
        <w:t>th</w:t>
      </w:r>
      <w:r>
        <w:rPr>
          <w:spacing w:val="-3"/>
          <w:sz w:val="22"/>
          <w:szCs w:val="22"/>
          <w:lang w:val="en-US"/>
        </w:rPr>
        <w:t xml:space="preserve"> International Technion Symposium “Technology for Peace – Science for Mankind”. Vienna Austria, 2003. February 23-25. Proceedings, 57-65, ISBN-Nr. 3-9501023-2-9. Editor: H. Gutmann. Published: Austrian Technion Society.</w:t>
      </w:r>
    </w:p>
    <w:p>
      <w:pPr>
        <w:pStyle w:val="Normal"/>
        <w:numPr>
          <w:ilvl w:val="0"/>
          <w:numId w:val="6"/>
        </w:numPr>
        <w:suppressAutoHyphens w:val="true"/>
        <w:ind w:left="720" w:hanging="540"/>
        <w:jc w:val="both"/>
        <w:rPr/>
      </w:pPr>
      <w:r>
        <w:rPr>
          <w:spacing w:val="-3"/>
          <w:sz w:val="22"/>
          <w:szCs w:val="22"/>
          <w:lang w:val="en-GB"/>
        </w:rPr>
        <w:t xml:space="preserve">Balásházy I., Alföldy B., Osán J., Farkas Á., Szőke I. and Török Sz. (2003) Numerical simulation of the deposition of toxic elements originating from fossil burning in the human airway system, </w:t>
      </w:r>
      <w:r>
        <w:rPr>
          <w:sz w:val="22"/>
          <w:szCs w:val="22"/>
          <w:lang w:val="en-GB"/>
        </w:rPr>
        <w:t>12</w:t>
      </w:r>
      <w:r>
        <w:rPr>
          <w:sz w:val="22"/>
          <w:szCs w:val="22"/>
          <w:vertAlign w:val="superscript"/>
          <w:lang w:val="en-GB"/>
        </w:rPr>
        <w:t>th</w:t>
      </w:r>
      <w:r>
        <w:rPr>
          <w:sz w:val="22"/>
          <w:szCs w:val="22"/>
          <w:lang w:val="en-GB"/>
        </w:rPr>
        <w:t xml:space="preserve"> International Conference on Fluid Flow Technologies, Conference on Modelling Fluid Flow, CMFF’03, Budapest, Hungary, September 3 - 6, 2003, Book of Proceedings 750-756, ISBN 963 420 777 4ö, ISBN 963 420 778 2.</w:t>
      </w:r>
      <w:r>
        <w:rPr>
          <w:spacing w:val="-3"/>
          <w:sz w:val="22"/>
          <w:szCs w:val="22"/>
          <w:lang w:val="en-US"/>
        </w:rPr>
        <w:t xml:space="preserve"> </w:t>
      </w:r>
    </w:p>
    <w:p>
      <w:pPr>
        <w:pStyle w:val="Normal"/>
        <w:numPr>
          <w:ilvl w:val="0"/>
          <w:numId w:val="6"/>
        </w:numPr>
        <w:suppressAutoHyphens w:val="true"/>
        <w:ind w:left="720" w:hanging="540"/>
        <w:jc w:val="both"/>
        <w:rPr>
          <w:spacing w:val="-3"/>
          <w:sz w:val="22"/>
          <w:szCs w:val="22"/>
          <w:lang w:val="en-US"/>
        </w:rPr>
      </w:pPr>
      <w:r>
        <w:rPr>
          <w:spacing w:val="-3"/>
          <w:sz w:val="22"/>
          <w:szCs w:val="22"/>
          <w:lang w:val="en-GB"/>
        </w:rPr>
        <w:t>Balásházy I. (2003) Discussions about the dose dependency of the biological effects of radiation. 28th Annual Meeting on Radiation protection. Mátrafüred, Hungary, 6-8 May 2003. Book of Abstract, 22 and 25.</w:t>
      </w:r>
    </w:p>
    <w:p>
      <w:pPr>
        <w:pStyle w:val="Normal"/>
        <w:numPr>
          <w:ilvl w:val="0"/>
          <w:numId w:val="6"/>
        </w:numPr>
        <w:suppressAutoHyphens w:val="true"/>
        <w:ind w:left="720" w:hanging="540"/>
        <w:jc w:val="both"/>
        <w:rPr>
          <w:spacing w:val="-3"/>
          <w:sz w:val="22"/>
          <w:szCs w:val="22"/>
          <w:lang w:val="en-US"/>
        </w:rPr>
      </w:pPr>
      <w:r>
        <w:rPr>
          <w:spacing w:val="-3"/>
          <w:sz w:val="22"/>
          <w:szCs w:val="22"/>
          <w:lang w:val="en-GB"/>
        </w:rPr>
        <w:t xml:space="preserve">Balásházy I., </w:t>
      </w:r>
      <w:r>
        <w:rPr>
          <w:sz w:val="22"/>
          <w:szCs w:val="22"/>
          <w:lang w:val="en-GB"/>
        </w:rPr>
        <w:t>Farkas Á., Szőke I. and Hofmann W. (2003) Numerical simulation of alpha hit probability distributions in sensitive bronchial epithelial cells by inhaling radon progenies. ICRR 2003, 12</w:t>
      </w:r>
      <w:r>
        <w:rPr>
          <w:sz w:val="22"/>
          <w:szCs w:val="22"/>
          <w:vertAlign w:val="superscript"/>
          <w:lang w:val="en-GB"/>
        </w:rPr>
        <w:t>th</w:t>
      </w:r>
      <w:r>
        <w:rPr>
          <w:sz w:val="22"/>
          <w:szCs w:val="22"/>
          <w:lang w:val="en-GB"/>
        </w:rPr>
        <w:t xml:space="preserve"> International Congress of Radiation Research, Brisbane, Queensland, Australia, 17-22 August 2003, Book of Abstract, 169.</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Baatout S, Derradji H, Jacquet P, Sáfrány G, von Suchodoletz H, Buset J, Michaux A, Mergeay M. Spontaneous and radiation-induced minisatellite instability in p53 knock-out and heterozygous mice. 32nd Annual Meeting of the ESRB. September 04-07. 2002. Liege, Belgium</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Bányász Gyopár, Déri Zsolt, Kerekes Andor: Építőanyagok mérésére alkalmazott módszerek. XXVIII. Sugárvédelmi Továbbképző Tanfolyam, 2003. május 6 – 8. Mátrafüred</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Gy. Bányász, Zs. Déri, A. Kerekes: Indoor radiation measurements in Hungarian dwellings. The Future for Our Children Meeting of the CEE Chapter of ISEE September 4-6, 2003, Balatonföldvár</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 xml:space="preserve">Gy. Bányász, Zs. Déri, A. Kerekes: Indoor radiation measurements in Hungarian dwellings. The Future for Our Children Meeting of the CEE Chapter of ISEE September 4-6, 2003, Balatonföldvár </w:t>
      </w:r>
    </w:p>
    <w:p>
      <w:pPr>
        <w:pStyle w:val="Normal"/>
        <w:numPr>
          <w:ilvl w:val="0"/>
          <w:numId w:val="6"/>
        </w:numPr>
        <w:suppressAutoHyphens w:val="true"/>
        <w:ind w:left="720" w:hanging="540"/>
        <w:jc w:val="both"/>
        <w:rPr>
          <w:sz w:val="22"/>
          <w:szCs w:val="22"/>
        </w:rPr>
      </w:pPr>
      <w:r>
        <w:rPr>
          <w:sz w:val="22"/>
          <w:szCs w:val="22"/>
        </w:rPr>
        <w:t>Beland, FA, Mona I. Churchwell, Linda S. Von Tungeln, Peter P. Fu, Sandra J. Culp, Bernadette Schoket, Erika Gyorffy, Miriam C. Poirier, and Daniel R. Doerge: High Performance Liquid Chromatography Electrospray Ionization Tandem Mass Spectrometry for the Detection and Quantitation ofBenzo[a]pyrene-DNA Adducts. AACR International Conference in CancerResearch, Molecular and Genetic Epidemiology of Cancer, Waikoloa, HI, USA, January 18 - 23, 2003</w:t>
      </w:r>
    </w:p>
    <w:p>
      <w:pPr>
        <w:pStyle w:val="TextBody"/>
        <w:numPr>
          <w:ilvl w:val="0"/>
          <w:numId w:val="6"/>
        </w:numPr>
        <w:ind w:left="720" w:hanging="540"/>
        <w:rPr/>
      </w:pPr>
      <w:r>
        <w:rPr>
          <w:sz w:val="22"/>
          <w:szCs w:val="22"/>
        </w:rPr>
        <w:t>Bogdándi E. N, Dr. Polonyi I, Sárdy M, Tátrai E, Kerényi T, Fehér I, Szabó J, Dám A.M.</w:t>
      </w:r>
      <w:r>
        <w:rPr>
          <w:i/>
          <w:sz w:val="22"/>
          <w:szCs w:val="22"/>
        </w:rPr>
        <w:t>:</w:t>
      </w:r>
      <w:r>
        <w:rPr>
          <w:sz w:val="22"/>
          <w:szCs w:val="22"/>
        </w:rPr>
        <w:t xml:space="preserve"> A radon és az azbeszt egészségkárosító hatásának vizsgálata sejtszinten</w:t>
      </w:r>
      <w:r>
        <w:rPr>
          <w:i/>
          <w:sz w:val="22"/>
          <w:szCs w:val="22"/>
        </w:rPr>
        <w:t xml:space="preserve"> </w:t>
      </w:r>
      <w:r>
        <w:rPr>
          <w:iCs/>
          <w:sz w:val="22"/>
          <w:szCs w:val="22"/>
        </w:rPr>
        <w:t>VI. Magyar Aerosol Konferencia, 2002 október 10-11</w:t>
      </w:r>
      <w:r>
        <w:rPr>
          <w:sz w:val="22"/>
          <w:szCs w:val="22"/>
        </w:rPr>
        <w:t>, Debrecen, Book of Abstr p 17.</w:t>
      </w:r>
    </w:p>
    <w:p>
      <w:pPr>
        <w:pStyle w:val="Normal"/>
        <w:numPr>
          <w:ilvl w:val="0"/>
          <w:numId w:val="6"/>
        </w:numPr>
        <w:ind w:left="720" w:hanging="540"/>
        <w:jc w:val="both"/>
        <w:rPr/>
      </w:pPr>
      <w:r>
        <w:rPr>
          <w:sz w:val="22"/>
          <w:szCs w:val="22"/>
        </w:rPr>
        <w:t xml:space="preserve">Bogdándi E. N, </w:t>
      </w:r>
      <w:r>
        <w:rPr>
          <w:sz w:val="22"/>
          <w:szCs w:val="22"/>
          <w:lang w:eastAsia="en-US"/>
        </w:rPr>
        <w:t>Polonyi I., Pálfalvi J, Sárdy M., Szabó J., Dám AM.:</w:t>
      </w:r>
      <w:r>
        <w:rPr>
          <w:sz w:val="22"/>
          <w:szCs w:val="22"/>
        </w:rPr>
        <w:t xml:space="preserve"> Alacsony dózisú ionizáló sugárzás által kiváltott adaptációs és repair folyamatok valamint ,,bystander” effektus vizsgálata sejtszinten</w:t>
      </w:r>
      <w:r>
        <w:rPr>
          <w:sz w:val="22"/>
          <w:szCs w:val="22"/>
          <w:lang w:eastAsia="en-US"/>
        </w:rPr>
        <w:t>.</w:t>
      </w:r>
      <w:r>
        <w:rPr>
          <w:sz w:val="22"/>
          <w:szCs w:val="22"/>
        </w:rPr>
        <w:t xml:space="preserve"> III. Magyar Sejtanalitikai Konferencia, 2002. május 16-18, Budapest, Abstract p.115.</w:t>
      </w:r>
    </w:p>
    <w:p>
      <w:pPr>
        <w:pStyle w:val="Normal"/>
        <w:numPr>
          <w:ilvl w:val="0"/>
          <w:numId w:val="6"/>
        </w:numPr>
        <w:ind w:left="720" w:hanging="540"/>
        <w:jc w:val="both"/>
        <w:rPr/>
      </w:pPr>
      <w:r>
        <w:rPr>
          <w:sz w:val="22"/>
          <w:szCs w:val="22"/>
        </w:rPr>
        <w:t>Bogdándi E.N., Á. Drahos, M. Sárdy, I. Polonyi, I. Fehér, I. Balásházy, A.M. Dám (2002) Radioadaptation induced by low dose ionising radiation in vitro. 16</w:t>
      </w:r>
      <w:r>
        <w:rPr>
          <w:sz w:val="22"/>
          <w:szCs w:val="22"/>
          <w:vertAlign w:val="superscript"/>
        </w:rPr>
        <w:t>th</w:t>
      </w:r>
      <w:r>
        <w:rPr>
          <w:sz w:val="22"/>
          <w:szCs w:val="22"/>
        </w:rPr>
        <w:t xml:space="preserve"> International Conference of Biometeorology and 15</w:t>
      </w:r>
      <w:r>
        <w:rPr>
          <w:sz w:val="22"/>
          <w:szCs w:val="22"/>
          <w:vertAlign w:val="superscript"/>
        </w:rPr>
        <w:t>th</w:t>
      </w:r>
      <w:r>
        <w:rPr>
          <w:sz w:val="22"/>
          <w:szCs w:val="22"/>
        </w:rPr>
        <w:t xml:space="preserve"> Conference of Biometeorology and Aerobiology konferenciákon, 2002. október 28-november 1, Kansas City, USA.</w:t>
      </w:r>
    </w:p>
    <w:p>
      <w:pPr>
        <w:pStyle w:val="Normal"/>
        <w:numPr>
          <w:ilvl w:val="0"/>
          <w:numId w:val="6"/>
        </w:numPr>
        <w:ind w:left="720" w:hanging="540"/>
        <w:jc w:val="both"/>
        <w:rPr/>
      </w:pPr>
      <w:r>
        <w:rPr>
          <w:spacing w:val="-3"/>
          <w:sz w:val="22"/>
          <w:szCs w:val="22"/>
          <w:lang w:val="en-GB"/>
        </w:rPr>
        <w:t>Bogdándi N.E., Polonyi I., Sárdy M., Drahos Á., Szabó J., Pálfalvi J., Fehér I., Balásházy I. and Dám A.M. (2003) Radioadaptation, repair mechanisms and bystander effect induced by low dose ionising radiation in vitro. 28th Annual Meeting on Radiation protection. Mátrafüred, Hungary, 6-8 May 2003. Book of Abstract, 21 and 24.</w:t>
      </w:r>
      <w:r>
        <w:rPr>
          <w:sz w:val="22"/>
          <w:szCs w:val="22"/>
        </w:rPr>
        <w:t xml:space="preserve"> </w:t>
      </w:r>
    </w:p>
    <w:p>
      <w:pPr>
        <w:pStyle w:val="TextBody"/>
        <w:numPr>
          <w:ilvl w:val="0"/>
          <w:numId w:val="6"/>
        </w:numPr>
        <w:ind w:left="720" w:hanging="540"/>
        <w:rPr/>
      </w:pPr>
      <w:r>
        <w:rPr>
          <w:sz w:val="22"/>
          <w:szCs w:val="22"/>
        </w:rPr>
        <w:t>Bogdándi N.E</w:t>
      </w:r>
      <w:r>
        <w:rPr>
          <w:i/>
          <w:iCs/>
          <w:sz w:val="22"/>
          <w:szCs w:val="22"/>
        </w:rPr>
        <w:t>.</w:t>
      </w:r>
      <w:r>
        <w:rPr>
          <w:sz w:val="22"/>
          <w:szCs w:val="22"/>
        </w:rPr>
        <w:t>, I. Polonyi, M. Sárdy, Á. Drahos, J. Szabó, J. Pálfalvi, I. Fehér, A.M. Dám: Radioadaptation, Repair Mechanisms and Bystander Effect Induced by Low Dose Ionising Radiation in Vitro. 32</w:t>
      </w:r>
      <w:r>
        <w:rPr>
          <w:sz w:val="22"/>
          <w:szCs w:val="22"/>
          <w:vertAlign w:val="superscript"/>
        </w:rPr>
        <w:t>nd</w:t>
      </w:r>
      <w:r>
        <w:rPr>
          <w:sz w:val="22"/>
          <w:szCs w:val="22"/>
        </w:rPr>
        <w:t xml:space="preserve"> Annual Meeting of the ESRB. September 04-07. 2002. Liege, Belgium,  Book of Abstract p 77.</w:t>
      </w:r>
    </w:p>
    <w:p>
      <w:pPr>
        <w:pStyle w:val="TextBody"/>
        <w:numPr>
          <w:ilvl w:val="0"/>
          <w:numId w:val="6"/>
        </w:numPr>
        <w:ind w:left="720" w:hanging="540"/>
        <w:rPr>
          <w:sz w:val="22"/>
          <w:szCs w:val="22"/>
        </w:rPr>
      </w:pPr>
      <w:r>
        <w:rPr>
          <w:sz w:val="22"/>
          <w:szCs w:val="22"/>
        </w:rPr>
        <w:t xml:space="preserve"> </w:t>
      </w:r>
      <w:r>
        <w:rPr>
          <w:sz w:val="22"/>
          <w:szCs w:val="22"/>
        </w:rPr>
        <w:t>N E. Bogdándi, I Polonyi, M Sárdy, Á Drahos, J Szabó, J Pálfalvi, I Fehér, I Balásházy, A.M Dám: Radioadaptation, Repair Mechanisms and Bystander Effect Induced by Low Dose Ionising Radiation in vitro (2003. 04. 15-17, Siófok, Sejt- és Fejlődésbiológiai Napok)</w:t>
      </w:r>
    </w:p>
    <w:p>
      <w:pPr>
        <w:pStyle w:val="TextBody"/>
        <w:numPr>
          <w:ilvl w:val="0"/>
          <w:numId w:val="6"/>
        </w:numPr>
        <w:ind w:left="720" w:hanging="540"/>
        <w:rPr/>
      </w:pPr>
      <w:r>
        <w:rPr>
          <w:sz w:val="22"/>
          <w:szCs w:val="22"/>
        </w:rPr>
        <w:t>Bogdándi N.E., A.M. Dám, I Polonyi, M. Sárdy, E. Tátrai, T. Kerényi, J. Szabó, I. Fehér: Combined effects of radon, asbestos, mineral dusts and heavy metals at cellular</w:t>
      </w:r>
      <w:r>
        <w:rPr/>
        <w:t xml:space="preserve"> le</w:t>
      </w:r>
      <w:r>
        <w:rPr>
          <w:sz w:val="22"/>
          <w:szCs w:val="22"/>
        </w:rPr>
        <w:t>vel. Proc.: 33rd Annual Meeting of the European Society for Radiation Biology, Budapest, 2004. Augusztus 25-28.p69.</w:t>
      </w:r>
    </w:p>
    <w:p>
      <w:pPr>
        <w:pStyle w:val="TextBody"/>
        <w:numPr>
          <w:ilvl w:val="0"/>
          <w:numId w:val="6"/>
        </w:numPr>
        <w:ind w:left="720" w:hanging="540"/>
        <w:rPr>
          <w:sz w:val="22"/>
          <w:szCs w:val="22"/>
        </w:rPr>
      </w:pPr>
      <w:r>
        <w:rPr>
          <w:sz w:val="22"/>
          <w:szCs w:val="22"/>
        </w:rPr>
        <w:t>N.E. Bogdándi, A.M. Dám, I.Polonyi, M. Sárdy, E. Tátrai, T. Kerényi, J. Szabó, I. Fehér: Combined effects of radon and asbestos at cellular level, European Aerosol Conference, 6-10 September, 2004, Budapest.</w:t>
      </w:r>
    </w:p>
    <w:p>
      <w:pPr>
        <w:pStyle w:val="TextBody"/>
        <w:numPr>
          <w:ilvl w:val="0"/>
          <w:numId w:val="6"/>
        </w:numPr>
        <w:ind w:left="720" w:hanging="540"/>
        <w:rPr>
          <w:sz w:val="22"/>
          <w:szCs w:val="22"/>
        </w:rPr>
      </w:pPr>
      <w:r>
        <w:rPr>
          <w:sz w:val="22"/>
          <w:szCs w:val="22"/>
        </w:rPr>
        <w:t>Bognár G., Mészáros G. (2001) Ionizáló sugárzás hatása humán vér antioxidáns kapacitására, in vitro.Magyar Szabadgyök Kutató Társaság I. Kongresszusa, Pécs, április 5-7.</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G. Bognár,, G. Mészáros, Gy. Köteles (2001) Antioxidant protection in blood againts ionizing radiation. IRPA Regional Congress on Radiation Protection in Central Europe, Dubrovnik (Horvátország), május 20-25.</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G. Bognár, G. Mészáros, G.J. Köteles (2002) The effect of ionizing radiation on the antioxidant capacity of the human blood XIth Biennal Meeting of the Society for the Free Radical Research International, Párizs, július 16-20.</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abriella, Mészáros Gabriella, Köteles György (2002) Uránbányászok retrospektív citogenetikai vizsgálata MTA Bányászati Ergonómiai és Bányaegészségügyi Tudományos Bizottsága Konferenciája, Miskolc, november 12.</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abriella, Mészáros Gabriella, Köteles György (2002Uránbányászok retrospektív citogenetikai vizsgálata Magyar Munkahigiénikusok Társasága XX. Kongresszusa, Hévíz, november 14-16.</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 Mészáros G., Köteles Gy. (2003) Radon exponált bányászok citogenetikai vizsgálata XXVIII. Sugárvédelmi Továbbképző Tanfolyam, Mátrafüred, május 6-8.</w:t>
      </w:r>
    </w:p>
    <w:p>
      <w:pPr>
        <w:pStyle w:val="TextBody"/>
        <w:numPr>
          <w:ilvl w:val="0"/>
          <w:numId w:val="6"/>
        </w:numPr>
        <w:ind w:left="720" w:hanging="540"/>
        <w:rPr>
          <w:sz w:val="22"/>
          <w:szCs w:val="22"/>
        </w:rPr>
      </w:pPr>
      <w:r>
        <w:rPr>
          <w:sz w:val="22"/>
          <w:szCs w:val="22"/>
        </w:rPr>
        <w:t>Bokori Edit, Kerekes Andor és mtsai: Az Egészségügyi hálózat környezeti sugáregészségügyi mérései 2002-ben. VII. Sugárzástechnika a Mezőgazdaságban, Élelmiszeriparban és Ökológiában Veszprém, 2003. szeptember 3-5.</w:t>
      </w:r>
    </w:p>
    <w:p>
      <w:pPr>
        <w:pStyle w:val="TextBody"/>
        <w:numPr>
          <w:ilvl w:val="0"/>
          <w:numId w:val="6"/>
        </w:numPr>
        <w:ind w:left="720" w:hanging="540"/>
        <w:rPr>
          <w:sz w:val="22"/>
          <w:szCs w:val="22"/>
        </w:rPr>
      </w:pPr>
      <w:r>
        <w:rPr>
          <w:sz w:val="22"/>
          <w:szCs w:val="22"/>
        </w:rPr>
        <w:t>Csere T. Sáfrány G., Stefanits K., Szakáll Sz., Lengyel E., Olajos J., Vönöczky K., Ésik O. Permanens radiogen myelopathia epipharynxtumoros betegben. Magyar Onkológusok Társasága XXIII. Kongresszusa, Budapest, 2001. November 22-24.</w:t>
      </w:r>
    </w:p>
    <w:p>
      <w:pPr>
        <w:pStyle w:val="TextBody"/>
        <w:numPr>
          <w:ilvl w:val="0"/>
          <w:numId w:val="6"/>
        </w:numPr>
        <w:ind w:left="720" w:hanging="540"/>
        <w:rPr>
          <w:sz w:val="22"/>
          <w:szCs w:val="22"/>
        </w:rPr>
      </w:pPr>
      <w:r>
        <w:rPr>
          <w:sz w:val="22"/>
          <w:szCs w:val="22"/>
        </w:rPr>
        <w:t>Dám A.M., Bogdándi E. N., Polonyi I., Drahos Á., Sárdy M., Balásházy I., Pálfalvi J.,. Fehér I.: Sejtbeli tényezők szerepe kis dózisú ionizáló sugárzás genotoxikus hatásában. Magyar Humángenetikai Társaság 2002. évi Nagygyűlése, 2002. november 22-23. Budapest, Book of Abstract p 20-21.</w:t>
      </w:r>
    </w:p>
    <w:p>
      <w:pPr>
        <w:pStyle w:val="BodyTextIndent3"/>
        <w:numPr>
          <w:ilvl w:val="0"/>
          <w:numId w:val="6"/>
        </w:numPr>
        <w:tabs>
          <w:tab w:val="clear" w:pos="720"/>
          <w:tab w:val="left" w:pos="284" w:leader="none"/>
          <w:tab w:val="left" w:pos="567" w:leader="none"/>
        </w:tabs>
        <w:spacing w:before="0" w:after="0"/>
        <w:ind w:left="720" w:hanging="540"/>
        <w:jc w:val="both"/>
        <w:rPr/>
      </w:pPr>
      <w:r>
        <w:rPr>
          <w:sz w:val="22"/>
          <w:szCs w:val="22"/>
        </w:rPr>
        <w:t>Dám A.M., E.N. Bogdándi, Á. Drahos, M. Sárdy, I. Polonyi, I. Balásházy, J. Pálfalvi, I. Fehér,: (2002) Cellular factors influencing radio-adaptive response. XI</w:t>
      </w:r>
      <w:r>
        <w:rPr>
          <w:sz w:val="22"/>
          <w:szCs w:val="22"/>
          <w:vertAlign w:val="superscript"/>
        </w:rPr>
        <w:t>th</w:t>
      </w:r>
      <w:r>
        <w:rPr>
          <w:sz w:val="22"/>
          <w:szCs w:val="22"/>
        </w:rPr>
        <w:t xml:space="preserve"> Meeting of the Society for Free Radical Research International, Role of free radicals, oxidants and antioxidants in molecular and cell biology and life processes. July 16-20, 2002, Paris, France, Abstract In Free Radical Biology and Medicine vol 33, Suppl 1., S61-62.</w:t>
      </w:r>
    </w:p>
    <w:p>
      <w:pPr>
        <w:pStyle w:val="TextBody"/>
        <w:numPr>
          <w:ilvl w:val="0"/>
          <w:numId w:val="6"/>
        </w:numPr>
        <w:ind w:left="720" w:hanging="540"/>
        <w:rPr/>
      </w:pPr>
      <w:r>
        <w:rPr>
          <w:sz w:val="22"/>
          <w:szCs w:val="22"/>
        </w:rPr>
        <w:t>Dám A.M</w:t>
      </w:r>
      <w:r>
        <w:rPr>
          <w:i/>
          <w:iCs/>
          <w:sz w:val="22"/>
          <w:szCs w:val="22"/>
        </w:rPr>
        <w:t>.</w:t>
      </w:r>
      <w:r>
        <w:rPr>
          <w:sz w:val="22"/>
          <w:szCs w:val="22"/>
        </w:rPr>
        <w:t>, E.N. Bogdándi, Á. I. Polonyi, Drahos, M. Sárdy, , I. Balásházy, I. Fehér, J. Pálfalvi (2002) Cellular responses to low dose ionising radiation and environmental carcinogens. 32</w:t>
      </w:r>
      <w:r>
        <w:rPr>
          <w:sz w:val="22"/>
          <w:szCs w:val="22"/>
          <w:vertAlign w:val="superscript"/>
        </w:rPr>
        <w:t>nd</w:t>
      </w:r>
      <w:r>
        <w:rPr>
          <w:sz w:val="22"/>
          <w:szCs w:val="22"/>
        </w:rPr>
        <w:t xml:space="preserve"> Annual Meeting of European Environmental Mutagen Society, DNA Damage and Repair. September 3-7, 2002, Varsaw, Poland, Book of Abstract p 104.</w:t>
      </w:r>
    </w:p>
    <w:p>
      <w:pPr>
        <w:pStyle w:val="Normal"/>
        <w:numPr>
          <w:ilvl w:val="0"/>
          <w:numId w:val="6"/>
        </w:numPr>
        <w:suppressAutoHyphens w:val="true"/>
        <w:ind w:left="720" w:hanging="540"/>
        <w:jc w:val="both"/>
        <w:rPr>
          <w:sz w:val="22"/>
          <w:szCs w:val="22"/>
        </w:rPr>
      </w:pPr>
      <w:r>
        <w:rPr>
          <w:sz w:val="22"/>
          <w:szCs w:val="22"/>
        </w:rPr>
        <w:t>Dám A.M., E.N. Bogdándi, I. Polonyi, M.M. Sárdy, I. Balásházy, J. Pálfalvy (2002) Adaptive Response to high LET Radiations Book of abstracts of Int.Workshop on Biological Effects of Ionizing Radiation, Electromagnetic Fields and Chemical toxic Agents October 2-6, 2001, Sinaia, Romania, Book of abstract OP.3.</w:t>
      </w:r>
    </w:p>
    <w:p>
      <w:pPr>
        <w:pStyle w:val="Normal"/>
        <w:numPr>
          <w:ilvl w:val="0"/>
          <w:numId w:val="6"/>
        </w:numPr>
        <w:suppressAutoHyphens w:val="true"/>
        <w:ind w:left="720" w:hanging="540"/>
        <w:jc w:val="both"/>
        <w:rPr>
          <w:sz w:val="22"/>
          <w:szCs w:val="22"/>
        </w:rPr>
      </w:pPr>
      <w:r>
        <w:rPr>
          <w:spacing w:val="-3"/>
          <w:sz w:val="22"/>
          <w:szCs w:val="22"/>
          <w:lang w:val="en-GB"/>
        </w:rPr>
        <w:t>Dám A.M. Drahos Á., Bogdándi E.N., Sárdy M., Polonyi I., Balásházy I. and Fehér I. (2003) Cellular responses to non-targeted effects of radiation and environmental carcinogens. EU-US Workshop on Molecular signatures of DNA damage induced stress responses. September 26-30, 2003, Cortona, Italy, Book of Abstract 78-79.</w:t>
      </w:r>
    </w:p>
    <w:p>
      <w:pPr>
        <w:pStyle w:val="Normal"/>
        <w:numPr>
          <w:ilvl w:val="0"/>
          <w:numId w:val="6"/>
        </w:numPr>
        <w:suppressAutoHyphens w:val="true"/>
        <w:ind w:left="720" w:hanging="540"/>
        <w:jc w:val="both"/>
        <w:rPr>
          <w:sz w:val="22"/>
          <w:szCs w:val="22"/>
        </w:rPr>
      </w:pPr>
      <w:r>
        <w:rPr>
          <w:spacing w:val="-3"/>
          <w:sz w:val="22"/>
          <w:szCs w:val="22"/>
        </w:rPr>
        <w:t>Dám A.M. Drahos Á., Bogdándi E.N., Sárdy M., Polonyi I.: Egyes rákkletők sejtkárosító hatásai, Fodor József Országos Közegészségügyi Központ Munkabeszámoló értekezlete, 2004 április 6-8.</w:t>
      </w:r>
    </w:p>
    <w:p>
      <w:pPr>
        <w:pStyle w:val="Normal"/>
        <w:numPr>
          <w:ilvl w:val="0"/>
          <w:numId w:val="6"/>
        </w:numPr>
        <w:suppressAutoHyphens w:val="true"/>
        <w:ind w:left="720" w:hanging="540"/>
        <w:jc w:val="both"/>
        <w:rPr>
          <w:sz w:val="22"/>
          <w:szCs w:val="22"/>
        </w:rPr>
      </w:pPr>
      <w:r>
        <w:rPr>
          <w:sz w:val="22"/>
          <w:szCs w:val="22"/>
        </w:rPr>
        <w:t>Dám Annamária, Sárdy Márta, Drahos Ágnes: Az antioxidáns védelem kis dózisú ionizáló sugárzásoknál, A szabadgyök-kutatás aktuális kérdései, MSZKT munkaértekezlet, 2004 május 21. Budapest,</w:t>
      </w:r>
    </w:p>
    <w:p>
      <w:pPr>
        <w:pStyle w:val="Normal"/>
        <w:numPr>
          <w:ilvl w:val="0"/>
          <w:numId w:val="6"/>
        </w:numPr>
        <w:suppressAutoHyphens w:val="true"/>
        <w:ind w:left="720" w:hanging="540"/>
        <w:jc w:val="both"/>
        <w:rPr>
          <w:sz w:val="22"/>
          <w:szCs w:val="22"/>
        </w:rPr>
      </w:pPr>
      <w:r>
        <w:rPr>
          <w:sz w:val="22"/>
          <w:szCs w:val="22"/>
        </w:rPr>
        <w:t>Dám A.M., Á. Drahos, M. Sárdy, E.N. Bogdándi, I. Polonyi, Gy. Köteles: Low dose radiation induced non-targeted effects and the combined environmental exposures, ICT-X Satellite Meeting on molecular Epidemiology: Linking toxicology to Epidemiology-Biomarkers and New Technologies, July,2004, Haikko, Porvoo, Finland, p32</w:t>
      </w:r>
    </w:p>
    <w:p>
      <w:pPr>
        <w:pStyle w:val="Normal"/>
        <w:numPr>
          <w:ilvl w:val="0"/>
          <w:numId w:val="6"/>
        </w:numPr>
        <w:suppressAutoHyphens w:val="true"/>
        <w:ind w:left="720" w:hanging="540"/>
        <w:jc w:val="both"/>
        <w:rPr>
          <w:sz w:val="22"/>
          <w:szCs w:val="22"/>
        </w:rPr>
      </w:pPr>
      <w:r>
        <w:rPr>
          <w:sz w:val="22"/>
          <w:szCs w:val="22"/>
        </w:rPr>
        <w:t>Dám A.M., L. Anna, Á. Drahos, E. Györffy, B. Schoket: In vitro model for the investigation of combined genotoxic effect of polycyclic aromatic hydrocarbons and alpha particles in cell culture. ICT-X Satellite Meeting on molecular Epidemiology: Linking toxicology to Epidemiology-Biomarkers and New Technologies, July,2004, Haikko, Porvoo, Finland, p33</w:t>
      </w:r>
    </w:p>
    <w:p>
      <w:pPr>
        <w:pStyle w:val="Normal"/>
        <w:numPr>
          <w:ilvl w:val="0"/>
          <w:numId w:val="6"/>
        </w:numPr>
        <w:suppressAutoHyphens w:val="true"/>
        <w:ind w:left="720" w:hanging="540"/>
        <w:jc w:val="both"/>
        <w:rPr>
          <w:sz w:val="22"/>
          <w:szCs w:val="22"/>
        </w:rPr>
      </w:pPr>
      <w:r>
        <w:rPr>
          <w:sz w:val="22"/>
          <w:szCs w:val="22"/>
        </w:rPr>
        <w:t>Dám A.M., Drahos Á, Bogdandi E.N. Sárdy M., Polonyi I., Balásházy I., Fehér.: Cellular responses to non-targeted effects of radiation, Proc.: 33rd Annual Meeting of the European Society for Radiation Biology, Budapest, 2004. Augusztus 25-28.p82</w:t>
      </w:r>
    </w:p>
    <w:p>
      <w:pPr>
        <w:pStyle w:val="Normal"/>
        <w:numPr>
          <w:ilvl w:val="0"/>
          <w:numId w:val="6"/>
        </w:numPr>
        <w:suppressAutoHyphens w:val="true"/>
        <w:ind w:left="720" w:hanging="540"/>
        <w:jc w:val="both"/>
        <w:rPr>
          <w:sz w:val="22"/>
          <w:szCs w:val="22"/>
        </w:rPr>
      </w:pPr>
      <w:r>
        <w:rPr>
          <w:sz w:val="22"/>
          <w:szCs w:val="22"/>
        </w:rPr>
        <w:t>Zs. Déri, Gy. Bányász and A. Kerekes: Radon activity concentration and gamma dose measurements in Hungarian Dwellings (4th European Conference on Protection against Radon at Home and at Work, June 28-July 2, 2004, Prague)</w:t>
      </w:r>
    </w:p>
    <w:p>
      <w:pPr>
        <w:pStyle w:val="Normal"/>
        <w:numPr>
          <w:ilvl w:val="0"/>
          <w:numId w:val="6"/>
        </w:numPr>
        <w:suppressAutoHyphens w:val="true"/>
        <w:ind w:left="720" w:hanging="540"/>
        <w:jc w:val="both"/>
        <w:rPr>
          <w:sz w:val="22"/>
          <w:szCs w:val="22"/>
        </w:rPr>
      </w:pPr>
      <w:r>
        <w:rPr>
          <w:sz w:val="22"/>
          <w:szCs w:val="22"/>
        </w:rPr>
        <w:t>Daniel R. Doerge, Mona I. Churchwell, Linda S. Von Tungeln, Peter P. Fu, Sandra J. Culp, Bernadette Schoket, Erika Gyorffy, Miriam C. Poirier, Frederick A. Beland: Quantification of benzo[α]pyrene-DNA adducts using on-line sample preparation and hplc with electrospray tandem mass spectrometry. 94th-AACR, April 5-9, 2003</w:t>
      </w:r>
    </w:p>
    <w:p>
      <w:pPr>
        <w:pStyle w:val="Normal"/>
        <w:numPr>
          <w:ilvl w:val="0"/>
          <w:numId w:val="6"/>
        </w:numPr>
        <w:ind w:left="720" w:hanging="540"/>
        <w:jc w:val="both"/>
        <w:rPr>
          <w:sz w:val="22"/>
          <w:szCs w:val="22"/>
        </w:rPr>
      </w:pPr>
      <w:r>
        <w:rPr>
          <w:sz w:val="22"/>
          <w:szCs w:val="22"/>
        </w:rPr>
        <w:t>Drahos Á, Dám A.M.: (2001) Sugárérzékenyítő hatás növekedése hyperfrakcionált alacsony dózisú besugárzásoknál Magyar Onkológusok Társaságának 24. Kongresszusa (2001 nov. 22-24.) Book of abstract p.38</w:t>
      </w:r>
    </w:p>
    <w:p>
      <w:pPr>
        <w:pStyle w:val="Normal"/>
        <w:numPr>
          <w:ilvl w:val="0"/>
          <w:numId w:val="6"/>
        </w:numPr>
        <w:ind w:left="720" w:hanging="540"/>
        <w:jc w:val="both"/>
        <w:rPr>
          <w:sz w:val="22"/>
          <w:szCs w:val="22"/>
        </w:rPr>
      </w:pPr>
      <w:r>
        <w:rPr>
          <w:sz w:val="22"/>
          <w:szCs w:val="22"/>
        </w:rPr>
        <w:t>Drahos Á., Dám AM.: Apoptózis vizsgálata hyperfrakcionált alacsony dózisú besugárzásoknál in vitro. III. Magyar Sejtanalitikai Konferencia, 2002. május 16-18, Budapest, Abstract p.116</w:t>
      </w:r>
    </w:p>
    <w:p>
      <w:pPr>
        <w:pStyle w:val="TextBody"/>
        <w:numPr>
          <w:ilvl w:val="0"/>
          <w:numId w:val="6"/>
        </w:numPr>
        <w:ind w:left="720" w:hanging="540"/>
        <w:rPr>
          <w:sz w:val="22"/>
          <w:szCs w:val="22"/>
        </w:rPr>
      </w:pPr>
      <w:r>
        <w:rPr>
          <w:sz w:val="22"/>
          <w:szCs w:val="22"/>
        </w:rPr>
        <w:t>Drahos Á., Dám AM.: Apoptózis vizsgálata hyperfrakcionált alacsony dózisú besugárzásoknál in vitro. Semmelweis Egyetem PhD Tudományos Napok, 2002 június 7-8. Budapest, Abstract p38</w:t>
      </w:r>
    </w:p>
    <w:p>
      <w:pPr>
        <w:pStyle w:val="TextBody"/>
        <w:numPr>
          <w:ilvl w:val="0"/>
          <w:numId w:val="6"/>
        </w:numPr>
        <w:ind w:left="720" w:hanging="540"/>
        <w:rPr>
          <w:sz w:val="22"/>
          <w:szCs w:val="22"/>
        </w:rPr>
      </w:pPr>
      <w:r>
        <w:rPr>
          <w:sz w:val="22"/>
          <w:szCs w:val="22"/>
        </w:rPr>
        <w:t>Drahos Ágnes, Sárdy Márta, Dám Annamária: DNS károsodás kis dózisú ionizáló sugárzás hatására , IV. Magyar Sejtanalítikai Konferencia kiadványa: Modern sejtanalítikai módszerek, Budapest, 2004. május 6-8, p.143.</w:t>
      </w:r>
    </w:p>
    <w:p>
      <w:pPr>
        <w:pStyle w:val="TextBody"/>
        <w:numPr>
          <w:ilvl w:val="0"/>
          <w:numId w:val="6"/>
        </w:numPr>
        <w:ind w:left="720" w:hanging="540"/>
        <w:rPr>
          <w:sz w:val="22"/>
          <w:szCs w:val="22"/>
        </w:rPr>
      </w:pPr>
      <w:r>
        <w:rPr>
          <w:sz w:val="22"/>
          <w:szCs w:val="22"/>
        </w:rPr>
        <w:t>Ágnes Drahos, Marta Sardy, Annamaria M Dam: DNA damage after low dose ionizing radiation Proc.: 33rd Annual Meeting of the European Society for Radiation Biology, Budapest, 2004. Augusztus 25-28.p 91.</w:t>
      </w:r>
    </w:p>
    <w:p>
      <w:pPr>
        <w:pStyle w:val="Normal"/>
        <w:numPr>
          <w:ilvl w:val="0"/>
          <w:numId w:val="6"/>
        </w:numPr>
        <w:ind w:left="720" w:hanging="540"/>
        <w:jc w:val="both"/>
        <w:rPr>
          <w:sz w:val="22"/>
          <w:szCs w:val="22"/>
        </w:rPr>
      </w:pPr>
      <w:r>
        <w:rPr>
          <w:sz w:val="22"/>
          <w:szCs w:val="22"/>
        </w:rPr>
        <w:t>Ésik O., Sáfrány G., Trón L. Igazságügyi orvostani PET-bizonyítékok a sugárkezelések után. Magyar Onkológusok Társasága XXIII. Kongresszusa, Budapest, 2001. November 22-24.</w:t>
      </w:r>
    </w:p>
    <w:p>
      <w:pPr>
        <w:pStyle w:val="Normal"/>
        <w:numPr>
          <w:ilvl w:val="0"/>
          <w:numId w:val="6"/>
        </w:numPr>
        <w:ind w:left="720" w:hanging="540"/>
        <w:jc w:val="both"/>
        <w:rPr>
          <w:sz w:val="22"/>
          <w:szCs w:val="22"/>
        </w:rPr>
      </w:pPr>
      <w:r>
        <w:rPr>
          <w:sz w:val="22"/>
          <w:szCs w:val="22"/>
        </w:rPr>
        <w:t>Ésik O., Sáfrány G., Trón, L. A sugárkezelések után végzett PET-vizsgálatok lehetséges igazságügyi orvostani konzekvenciái. I. Betegjogi és daganatos Betegek Fájdalomkezelési Konferenciája. 2002. május 16-17. Szeged</w:t>
      </w:r>
    </w:p>
    <w:p>
      <w:pPr>
        <w:pStyle w:val="Normal"/>
        <w:numPr>
          <w:ilvl w:val="0"/>
          <w:numId w:val="6"/>
        </w:numPr>
        <w:ind w:left="720" w:hanging="540"/>
        <w:jc w:val="both"/>
        <w:rPr>
          <w:sz w:val="22"/>
          <w:szCs w:val="22"/>
        </w:rPr>
      </w:pPr>
      <w:r>
        <w:rPr>
          <w:sz w:val="22"/>
          <w:szCs w:val="22"/>
        </w:rPr>
        <w:t>Ésik O., Sáfrány G. Trón L. Az idegrendszer radiogén sérülése: patomechanizmus, kivizsgálás, igazságügyi orvostani konzekvenciák. MOT Dunántúli Szekciója VII. Tudományos Vándorgyűlés. 2002. május 23-24. Veszprém</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Farkas Á., Balásházy I. and Szőke I. (2002) Modeling the cellular distribution of inhaled dose in bronchial airways following radon exposure. Annual Hungarian Radiochemical Conference 2002., Gyula, Hungary, October 16-18. Book of Abstract 61. (In Hungarian.)</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Farkas Á., Balásházy I. and Szőke I. (2002) Numerical modeling of airflows and deposition patterns of radio-aerosol in central human airways. Sixth Hungarian Aerosol Conference, Debrecen, 2002. October 10-11. Book of Abstracts 18. (In Hungarian.)</w:t>
      </w:r>
    </w:p>
    <w:p>
      <w:pPr>
        <w:pStyle w:val="Normal"/>
        <w:numPr>
          <w:ilvl w:val="0"/>
          <w:numId w:val="6"/>
        </w:numPr>
        <w:suppressAutoHyphens w:val="true"/>
        <w:ind w:left="720" w:hanging="540"/>
        <w:jc w:val="both"/>
        <w:rPr/>
      </w:pPr>
      <w:r>
        <w:rPr>
          <w:spacing w:val="-3"/>
          <w:sz w:val="22"/>
          <w:szCs w:val="22"/>
          <w:lang w:val="en-US"/>
        </w:rPr>
        <w:t xml:space="preserve">Farkas Á., </w:t>
      </w:r>
      <w:r>
        <w:rPr>
          <w:sz w:val="22"/>
          <w:szCs w:val="22"/>
          <w:lang w:val="en-US"/>
        </w:rPr>
        <w:t>Balásházy I., Hofmann W., Varga L. and Pálfalvi J. (2001) Flow structure computations in airways for the modeling of radionuclide inhalation. XXVI. Hungarian Health Physics Conference, Balatonkenese, May 2 - 4, Book of Abstracts 32 and 34.</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Farkas Á., Balásházy I., Szőke I., Hofmann W. and Golser R. (2002) Simulation of deposition and activity distributions of radionuclides in human airways. European IRPA Congress 2002, Towards Harmonization of Radiation Protection in Europe, Florence, Italy, 8-11 October, Proceedings, 023-K, ISBN 88-886-48-09-7.</w:t>
      </w:r>
    </w:p>
    <w:p>
      <w:pPr>
        <w:pStyle w:val="BodyTextIndent2"/>
        <w:numPr>
          <w:ilvl w:val="0"/>
          <w:numId w:val="6"/>
        </w:numPr>
        <w:suppressAutoHyphens w:val="true"/>
        <w:spacing w:lineRule="auto" w:line="240" w:before="0" w:after="0"/>
        <w:ind w:left="720" w:hanging="540"/>
        <w:jc w:val="both"/>
        <w:rPr/>
      </w:pPr>
      <w:r>
        <w:rPr>
          <w:sz w:val="22"/>
          <w:szCs w:val="22"/>
          <w:lang w:val="en-GB"/>
        </w:rPr>
        <w:t>Farkas Á., Balásházy I. and Szőke I. (2003) Numerical modelling of local deposition patterns, activity distributions and cellular hit probabilities of inhaled radon progenies in human airways. IRPA Regional Congress on Radiation Protection in Neighbouring Countries of Central Europe 2003. Bratislava, Slovakia, September 22 – 26, 2003. Book of Abstract 26, ISBN 80-88806-42-9, and Proceedings: VI.P1., p1.-4., ISBN 80-88806-43-7.</w:t>
      </w:r>
      <w:r>
        <w:rPr>
          <w:sz w:val="22"/>
          <w:szCs w:val="22"/>
        </w:rPr>
        <w:t xml:space="preserve"> </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Balásházy I. and Szőke I. (2003) Simulation of flow fields and particle deposition patterns in human airways by computational fluid dynamics methods. 12</w:t>
      </w:r>
      <w:r>
        <w:rPr>
          <w:sz w:val="22"/>
          <w:szCs w:val="22"/>
          <w:vertAlign w:val="superscript"/>
          <w:lang w:val="en-GB"/>
        </w:rPr>
        <w:t>th</w:t>
      </w:r>
      <w:r>
        <w:rPr>
          <w:sz w:val="22"/>
          <w:szCs w:val="22"/>
          <w:lang w:val="en-GB"/>
        </w:rPr>
        <w:t xml:space="preserve"> International Conference on Fluid Flow Technologies, Conference on Modelling Fluid Flow, CMFF’03, Budapest, Hungary, September 3 - 6, 2003, Book of Proceeding 743-749, ISBN 963 420 777 4ö, ISBN 963 420 778 2.</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Szőke I. and Balásházy I. (2003) Simulation of activity and DNA alpha hit probability distributions deposited radon progenies in the epithelium of central human airways. EU-US Workshop on Molecular signatures of DNA damage induced stress responses. September 26-30, 2003, Cortona, Italy, Book of Abstract 84-85.</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Balásházy I. and Szőke I. (2003) Numerical modelling of deposition and activity distribution of inhaled radon progenies. Annual Radiochemical Conference 2003, Balatonföldvár, 2003 October 8-10, Book of Abstract 22 and 46.</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Ésik O., Bodrogi I., Csere T., Sáfrány G., Vönöczky K., Trón L. PET reveals increased metabolic activity of the spinal cord after partial recovery from radiation myelopathy 43rd Annual ASTRO Meeting, San Francisco, 2001. November 4-8. Int. J. Radiat. Oncol. Biol. Phys., 51 (Suppl. 1): 236-237 (2001)</w:t>
      </w:r>
    </w:p>
    <w:p>
      <w:pPr>
        <w:pStyle w:val="Normal"/>
        <w:numPr>
          <w:ilvl w:val="0"/>
          <w:numId w:val="6"/>
        </w:numPr>
        <w:suppressAutoHyphens w:val="true"/>
        <w:ind w:left="720" w:hanging="540"/>
        <w:jc w:val="both"/>
        <w:rPr>
          <w:sz w:val="22"/>
          <w:szCs w:val="22"/>
        </w:rPr>
      </w:pPr>
      <w:r>
        <w:rPr>
          <w:sz w:val="22"/>
          <w:szCs w:val="22"/>
        </w:rPr>
        <w:t xml:space="preserve">Győrffy E., Győri Z., Anna L., Soltész I., Kostic S., Csekeő A., MinárovitsJ., Schoket B.: Az XRCC1 DNS repair gén polimorfizmusa mint tüdődaganatrahajlamosító potenciális tényező. Magyar Humángenetikai Társaságkonferenciája: Genetika elméletben és gyakorlatban, Budapest, 2002. november 22-23. </w:t>
      </w:r>
    </w:p>
    <w:p>
      <w:pPr>
        <w:pStyle w:val="Normal"/>
        <w:numPr>
          <w:ilvl w:val="0"/>
          <w:numId w:val="6"/>
        </w:numPr>
        <w:suppressAutoHyphens w:val="true"/>
        <w:ind w:left="720" w:hanging="540"/>
        <w:jc w:val="both"/>
        <w:rPr>
          <w:sz w:val="22"/>
          <w:szCs w:val="22"/>
        </w:rPr>
      </w:pPr>
      <w:r>
        <w:rPr>
          <w:sz w:val="22"/>
          <w:szCs w:val="22"/>
        </w:rPr>
        <w:t>Győrffy; E Z. Győri; I. Soltész; S. Kostič; A. Csekeő; J. Minárovits,; B. Schoket: Levels of aromatic DNA adducts in tumorous and normal tissues fromlung cancer patients. 93th Annual Meeting of the American Association for Cancer Research, SanFrancisco, CA, USA, April 6-10, 2002</w:t>
      </w:r>
    </w:p>
    <w:p>
      <w:pPr>
        <w:pStyle w:val="Normal"/>
        <w:numPr>
          <w:ilvl w:val="0"/>
          <w:numId w:val="6"/>
        </w:numPr>
        <w:suppressAutoHyphens w:val="true"/>
        <w:ind w:left="720" w:hanging="540"/>
        <w:jc w:val="both"/>
        <w:rPr>
          <w:sz w:val="22"/>
          <w:szCs w:val="22"/>
        </w:rPr>
      </w:pPr>
      <w:r>
        <w:rPr>
          <w:sz w:val="22"/>
          <w:szCs w:val="22"/>
        </w:rPr>
        <w:t>Győrffy Erika, Győri Zoltán, Anna Lívia, Soltész Ibolya, Kostic Szilárd, Csekeő Attila, Minárovits János, Schoket Bernadette: Az XRCC1 DNS repair gén polimorfizmusa mint tüdődaganatra hajlamosító potenciális tényező.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E. Győrffy, L. Anna, Z. Győri, I. Soltész, S. Kostič, A. Csekeő, J. Minárovits, and B. Schoket: Smoking status-dependent correlation between DNA adduct levels in lung tissues and peripheral blood lymphocytes in lung patients. 33rd Annual Meeting of the European Environmental Mutagen Society, Aberdeen, UK, 2003. augusztus 24-28.</w:t>
      </w:r>
    </w:p>
    <w:p>
      <w:pPr>
        <w:pStyle w:val="Normal"/>
        <w:numPr>
          <w:ilvl w:val="0"/>
          <w:numId w:val="6"/>
        </w:numPr>
        <w:suppressAutoHyphens w:val="true"/>
        <w:ind w:left="720" w:hanging="540"/>
        <w:jc w:val="both"/>
        <w:rPr>
          <w:sz w:val="22"/>
          <w:szCs w:val="22"/>
        </w:rPr>
      </w:pPr>
      <w:r>
        <w:rPr>
          <w:sz w:val="22"/>
          <w:szCs w:val="22"/>
        </w:rPr>
        <w:t>Győrffy E., Anna L., Győri Z., Minárovits J., Soltész I., Kostič Sz., Csekeő A., Schoket B.: Dózisfüggő korreláció tüdőszövet és vérlimfocita környezeti karcinogén-DNS adduktszintje között 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Győrffy E., Saarikoski S., Anna L., Győri Z., Segesdi J., Minárovits J., Soltész I., Kostič S., Csekeő A., Husgafvel-Pursiainen K., Schoket B.: CYP2S1 genetic polymorphism and smoking-related bulky carcinogen-DNA adducts in a Hungarian lung cancer population ICTX Satellite Meeting on Molecular Epidemiology. Linking Toxicology to Epidemiology – Biomarkers and New Technologies, Haikko, Porvoo, Finnország, 2004. július 8-10.</w:t>
      </w:r>
    </w:p>
    <w:p>
      <w:pPr>
        <w:pStyle w:val="Normal"/>
        <w:numPr>
          <w:ilvl w:val="0"/>
          <w:numId w:val="6"/>
        </w:numPr>
        <w:suppressAutoHyphens w:val="true"/>
        <w:ind w:left="720" w:hanging="540"/>
        <w:jc w:val="both"/>
        <w:rPr>
          <w:sz w:val="22"/>
          <w:szCs w:val="22"/>
        </w:rPr>
      </w:pPr>
      <w:r>
        <w:rPr>
          <w:sz w:val="22"/>
          <w:szCs w:val="22"/>
        </w:rPr>
        <w:t>H. Hegyesi, G. Sáfrány, J. Tímár, L. Colombo, V. Molnár, Z. Pós, A. Falus: Investigation of tumor progression marker expression in HDC KO mice on experimental dermatofibrosarcoma model33nd Annual Meeting of the ESRB. August 25-28. 2004. Budapest, Hungary</w:t>
      </w:r>
    </w:p>
    <w:p>
      <w:pPr>
        <w:pStyle w:val="Normal"/>
        <w:numPr>
          <w:ilvl w:val="0"/>
          <w:numId w:val="6"/>
        </w:numPr>
        <w:suppressAutoHyphens w:val="true"/>
        <w:ind w:left="720" w:hanging="540"/>
        <w:jc w:val="both"/>
        <w:rPr>
          <w:sz w:val="22"/>
          <w:szCs w:val="22"/>
        </w:rPr>
      </w:pPr>
      <w:r>
        <w:rPr>
          <w:sz w:val="22"/>
          <w:szCs w:val="22"/>
        </w:rPr>
        <w:t xml:space="preserve">Hung J.C, P. Boffetta, J. Brockmoller, D. Butkiewicz, I. Cascorbi, M.L. Clapper, S. Garte, A. Haugen, A. Hirvonen, I. Kalina, L. Le Marchand, S.J. London, A. Rannug, M. Romkes, B. Schoket, L. Gaspari, E. Taioli: CYP1A1 andGSTM1 genetic polymorphisms and lung cancer risk in caucasian nonsmokers: a pooled analysis. Proceedings of the American Association for Cancer Research 43: 852, 4222), 2002. Association for Cancer Research, Granada, Spain, June 8-11, 2002. </w:t>
      </w:r>
    </w:p>
    <w:p>
      <w:pPr>
        <w:pStyle w:val="Normal"/>
        <w:numPr>
          <w:ilvl w:val="0"/>
          <w:numId w:val="6"/>
        </w:numPr>
        <w:suppressAutoHyphens w:val="true"/>
        <w:ind w:left="720" w:hanging="540"/>
        <w:jc w:val="both"/>
        <w:rPr>
          <w:sz w:val="22"/>
          <w:szCs w:val="22"/>
        </w:rPr>
      </w:pPr>
      <w:r>
        <w:rPr>
          <w:sz w:val="22"/>
          <w:szCs w:val="22"/>
        </w:rPr>
        <w:t xml:space="preserve">Hung JC, P. Boffetta, J. Brockmoller, D. Butkiewicz, I. Cascorbi, M.L. Clapper, S. Garte, A. Haugen, A. Hirvonen, I. Kalina, L. Le Marchand, S.JLondon, A. Rannug, M. Romkes, B. Schoket, L. Gaspari, E. Taioli: CYP1A1 andGSTM1 genetic polymorphisms and lung cancer risk in caucasian nonsmokers: apooled analysis. 93th Annual Meeting of the American Association for Cancer Research, San Francisco, CA, USA, April 6-10, 2002. </w:t>
      </w:r>
    </w:p>
    <w:p>
      <w:pPr>
        <w:pStyle w:val="Normal"/>
        <w:numPr>
          <w:ilvl w:val="0"/>
          <w:numId w:val="6"/>
        </w:numPr>
        <w:tabs>
          <w:tab w:val="clear" w:pos="720"/>
          <w:tab w:val="left" w:pos="9072" w:leader="none"/>
        </w:tabs>
        <w:ind w:left="720" w:hanging="540"/>
        <w:jc w:val="both"/>
        <w:rPr>
          <w:sz w:val="22"/>
          <w:szCs w:val="22"/>
        </w:rPr>
      </w:pPr>
      <w:r>
        <w:rPr>
          <w:sz w:val="22"/>
          <w:szCs w:val="22"/>
        </w:rPr>
        <w:t>Jäckel Márta, Nagy Péter, Sáfrány Ágnes, Hargittai Péter, Szacsky Mihály, Balla Mária, Molnár Zsuzsa, Kerényi Tibor: Biosolubility and lung damaging effects of glasswool fibres. Fenno-Ugric Conference on Pulmonology Pécs 2002. 05. 23-25</w:t>
      </w:r>
    </w:p>
    <w:p>
      <w:pPr>
        <w:pStyle w:val="Normal"/>
        <w:numPr>
          <w:ilvl w:val="0"/>
          <w:numId w:val="6"/>
        </w:numPr>
        <w:ind w:left="720" w:hanging="540"/>
        <w:rPr>
          <w:sz w:val="22"/>
          <w:szCs w:val="22"/>
        </w:rPr>
      </w:pPr>
      <w:r>
        <w:rPr>
          <w:sz w:val="22"/>
          <w:szCs w:val="22"/>
        </w:rPr>
        <w:t>Jäckel Márta, Sáfrány Ágnes, Hargittai Péter, Szacsky Mihály, Vajda Nóra, Kerényi Tibor: A biosolubilitás és biopersistencia szöveti következményei. Környezeti Ártalmak és a Légzőrendszer, XI. Országos Konferencia Hévíz, 2001.10. 18-20.</w:t>
      </w:r>
    </w:p>
    <w:p>
      <w:pPr>
        <w:pStyle w:val="Normal"/>
        <w:numPr>
          <w:ilvl w:val="0"/>
          <w:numId w:val="6"/>
        </w:numPr>
        <w:ind w:left="720" w:hanging="540"/>
        <w:rPr/>
      </w:pPr>
      <w:r>
        <w:rPr>
          <w:sz w:val="22"/>
          <w:szCs w:val="22"/>
        </w:rPr>
        <w:t xml:space="preserve">Márta Jäckel,  Tibor Kerényi: Lung effects of traffic-generated dust </w:t>
      </w:r>
      <w:r>
        <w:rPr>
          <w:sz w:val="22"/>
          <w:szCs w:val="22"/>
          <w:lang w:val="en-GB"/>
        </w:rPr>
        <w:t>ERS Kongresszus Stockholm, 09. 14-18.2002</w:t>
      </w:r>
    </w:p>
    <w:p>
      <w:pPr>
        <w:pStyle w:val="Normal"/>
        <w:numPr>
          <w:ilvl w:val="0"/>
          <w:numId w:val="6"/>
        </w:numPr>
        <w:ind w:left="720" w:hanging="540"/>
        <w:rPr/>
      </w:pPr>
      <w:r>
        <w:rPr>
          <w:sz w:val="22"/>
          <w:szCs w:val="22"/>
          <w:lang w:val="en-GB"/>
        </w:rPr>
        <w:t>Márta Jäckel,  Zsuzsa Molnár,  Márta Balla,  Ágnes Sáfrány,  Péter Hargittai,  Tibor</w:t>
      </w:r>
      <w:r>
        <w:rPr>
          <w:i/>
          <w:sz w:val="22"/>
          <w:szCs w:val="22"/>
          <w:lang w:val="en-GB"/>
        </w:rPr>
        <w:t xml:space="preserve"> </w:t>
      </w:r>
      <w:r>
        <w:rPr>
          <w:sz w:val="22"/>
          <w:szCs w:val="22"/>
          <w:lang w:val="en-GB"/>
        </w:rPr>
        <w:t xml:space="preserve">Kerényi: </w:t>
      </w:r>
      <w:r>
        <w:rPr>
          <w:sz w:val="22"/>
          <w:szCs w:val="22"/>
        </w:rPr>
        <w:t>Biosolubility and lung effects of different glass fibres. VI Magyar Aerosol konferencia Debrecen, 2002.10.10-11.</w:t>
      </w:r>
    </w:p>
    <w:p>
      <w:pPr>
        <w:pStyle w:val="Normal"/>
        <w:numPr>
          <w:ilvl w:val="0"/>
          <w:numId w:val="6"/>
        </w:numPr>
        <w:ind w:left="720" w:hanging="540"/>
        <w:rPr>
          <w:sz w:val="22"/>
          <w:szCs w:val="22"/>
        </w:rPr>
      </w:pPr>
      <w:r>
        <w:rPr>
          <w:sz w:val="22"/>
          <w:szCs w:val="22"/>
        </w:rPr>
        <w:t>A.Kerekes, N.Fülöp, N. Glavatszkih and L. Juhasz:  Concentration factor method: A tool for the evaluation of radiation effect on the environment International Conference on the Protection of the Environment from the Effects of Ionizing Radiation, Stockholm, 6-10 October 2003</w:t>
      </w:r>
    </w:p>
    <w:p>
      <w:pPr>
        <w:pStyle w:val="BlockText"/>
        <w:numPr>
          <w:ilvl w:val="0"/>
          <w:numId w:val="6"/>
        </w:numPr>
        <w:tabs>
          <w:tab w:val="clear" w:pos="7655"/>
          <w:tab w:val="left" w:pos="9000" w:leader="none"/>
        </w:tabs>
        <w:ind w:left="720" w:right="72" w:hanging="540"/>
        <w:rPr>
          <w:sz w:val="22"/>
          <w:szCs w:val="22"/>
        </w:rPr>
      </w:pPr>
      <w:r>
        <w:rPr>
          <w:sz w:val="22"/>
          <w:szCs w:val="22"/>
        </w:rPr>
        <w:t>Kerényi T, Huszár A, Sáfrány Á, Hargittai P, Korényi Both A, Jäckel M: Szerves anyagokkal szennyezett homok krónikus tüdőhatásai Környezeti Ártalmak és a Légzőrendszer XII. Konferencia, Hévíz 10. abs 24-26,2002</w:t>
      </w:r>
    </w:p>
    <w:p>
      <w:pPr>
        <w:pStyle w:val="Normal"/>
        <w:numPr>
          <w:ilvl w:val="0"/>
          <w:numId w:val="6"/>
        </w:numPr>
        <w:ind w:left="720" w:hanging="540"/>
        <w:rPr/>
      </w:pPr>
      <w:r>
        <w:rPr>
          <w:sz w:val="22"/>
          <w:szCs w:val="22"/>
        </w:rPr>
        <w:t>Kerényi T, Jäckel M, Szacsky M, Molnár Z, Balla M, Voss B: Lung effects and biosolubility of different glass fibres 11</w:t>
      </w:r>
      <w:r>
        <w:rPr>
          <w:sz w:val="22"/>
          <w:szCs w:val="22"/>
          <w:vertAlign w:val="superscript"/>
        </w:rPr>
        <w:t>th</w:t>
      </w:r>
      <w:r>
        <w:rPr>
          <w:sz w:val="22"/>
          <w:szCs w:val="22"/>
        </w:rPr>
        <w:t xml:space="preserve"> ERS Annual Congress, Berlin, 2001.9.22-26</w:t>
      </w:r>
    </w:p>
    <w:p>
      <w:pPr>
        <w:pStyle w:val="TextBody"/>
        <w:numPr>
          <w:ilvl w:val="0"/>
          <w:numId w:val="6"/>
        </w:numPr>
        <w:tabs>
          <w:tab w:val="clear" w:pos="720"/>
          <w:tab w:val="left" w:pos="284" w:leader="none"/>
          <w:tab w:val="left" w:pos="567" w:leader="none"/>
          <w:tab w:val="left" w:pos="9072" w:leader="none"/>
        </w:tabs>
        <w:ind w:left="720" w:hanging="540"/>
        <w:rPr/>
      </w:pPr>
      <w:r>
        <w:rPr>
          <w:sz w:val="22"/>
          <w:szCs w:val="22"/>
        </w:rPr>
        <w:t>Kerényi Tibor, Huszár András, Sáfrány Ágnes, Hargittai Péter,  Illyés György, Jäckel Márta</w:t>
      </w:r>
      <w:r>
        <w:rPr>
          <w:sz w:val="22"/>
          <w:szCs w:val="22"/>
          <w:vertAlign w:val="superscript"/>
        </w:rPr>
        <w:t xml:space="preserve">1:  </w:t>
      </w:r>
      <w:r>
        <w:rPr>
          <w:sz w:val="22"/>
          <w:szCs w:val="22"/>
        </w:rPr>
        <w:t>Lung  effects  of  organic  substance-contaminated  sand Fenno-Ugric Conference on Pulmonology Pécs 2002. 05. 23-25</w:t>
      </w:r>
    </w:p>
    <w:p>
      <w:pPr>
        <w:pStyle w:val="Normal"/>
        <w:numPr>
          <w:ilvl w:val="0"/>
          <w:numId w:val="6"/>
        </w:numPr>
        <w:ind w:left="720" w:hanging="540"/>
        <w:rPr>
          <w:sz w:val="22"/>
          <w:szCs w:val="22"/>
        </w:rPr>
      </w:pPr>
      <w:r>
        <w:rPr>
          <w:sz w:val="22"/>
          <w:szCs w:val="22"/>
        </w:rPr>
        <w:t>Kerényi Tibor, Huszár András, Sáfrány Ágnes, Hargittai Péter, Korényi-Both András, Jäckel Márta: Szerves anyagokkal szennyezett homok morfológiai és felületkémiai sajátosságai, valamint tüdőhatásai. Környezeti Ártalmak és a Légzőrendszer, XI. Országos Konferencia, 2001</w:t>
      </w:r>
    </w:p>
    <w:p>
      <w:pPr>
        <w:pStyle w:val="Normal"/>
        <w:numPr>
          <w:ilvl w:val="0"/>
          <w:numId w:val="6"/>
        </w:numPr>
        <w:tabs>
          <w:tab w:val="clear" w:pos="720"/>
          <w:tab w:val="left" w:pos="9072" w:leader="none"/>
        </w:tabs>
        <w:ind w:left="720" w:hanging="540"/>
        <w:jc w:val="both"/>
        <w:rPr/>
      </w:pPr>
      <w:r>
        <w:rPr>
          <w:sz w:val="22"/>
          <w:szCs w:val="22"/>
        </w:rPr>
        <w:t>Kerényi Tibor, Huszár András, Sáfrány Ágnes, Hargittai Péter, Korényi Both András, Jäckel Márta</w:t>
      </w:r>
      <w:r>
        <w:rPr>
          <w:sz w:val="22"/>
          <w:szCs w:val="22"/>
          <w:vertAlign w:val="superscript"/>
        </w:rPr>
        <w:t xml:space="preserve">: </w:t>
      </w:r>
      <w:r>
        <w:rPr>
          <w:sz w:val="22"/>
          <w:szCs w:val="22"/>
        </w:rPr>
        <w:t>Szerves anyagokkal szennyezett homok szerkezete, EDX és DRIFT analízise, valamint tüdőhatásai. Primer Prevenciós Fórum, Bp, 2002. 05. 22</w:t>
      </w:r>
    </w:p>
    <w:p>
      <w:pPr>
        <w:pStyle w:val="Normal"/>
        <w:numPr>
          <w:ilvl w:val="0"/>
          <w:numId w:val="6"/>
        </w:numPr>
        <w:tabs>
          <w:tab w:val="clear" w:pos="720"/>
          <w:tab w:val="left" w:pos="9072" w:leader="none"/>
        </w:tabs>
        <w:ind w:left="720" w:hanging="540"/>
        <w:rPr>
          <w:sz w:val="22"/>
          <w:szCs w:val="22"/>
        </w:rPr>
      </w:pPr>
      <w:r>
        <w:rPr>
          <w:sz w:val="22"/>
          <w:szCs w:val="22"/>
        </w:rPr>
        <w:t>Kerényi,T,  Ágnes Sáfrány, Péter Hargittai,  Márta Jäckel: Lung, mesothelial and tissue effects of respirable tyre dust – An experimental study. VI Magyar Aerosol konferencia Debrecen, 2002.10.10-11.</w:t>
      </w:r>
    </w:p>
    <w:p>
      <w:pPr>
        <w:pStyle w:val="Normal"/>
        <w:numPr>
          <w:ilvl w:val="0"/>
          <w:numId w:val="6"/>
        </w:numPr>
        <w:tabs>
          <w:tab w:val="clear" w:pos="720"/>
          <w:tab w:val="left" w:pos="9072" w:leader="none"/>
        </w:tabs>
        <w:ind w:left="720" w:hanging="540"/>
        <w:rPr>
          <w:sz w:val="22"/>
          <w:szCs w:val="22"/>
        </w:rPr>
      </w:pPr>
      <w:r>
        <w:rPr>
          <w:sz w:val="22"/>
          <w:szCs w:val="22"/>
        </w:rPr>
        <w:t>Keszler, T. Spasokoukotskaja, Z. Csapó, M. Sasvári-Székely, G. Sáfrány and M. Staub: Activation of deoxycytidine kinase by gamma-irradiation. 33nd Annual Meeting of the ESRB. August 25-28. 2004. Budapest, Hungary</w:t>
      </w:r>
    </w:p>
    <w:p>
      <w:pPr>
        <w:pStyle w:val="Normal"/>
        <w:numPr>
          <w:ilvl w:val="0"/>
          <w:numId w:val="6"/>
        </w:numPr>
        <w:tabs>
          <w:tab w:val="clear" w:pos="720"/>
          <w:tab w:val="left" w:pos="9072" w:leader="none"/>
        </w:tabs>
        <w:ind w:left="720" w:hanging="540"/>
        <w:rPr>
          <w:sz w:val="22"/>
          <w:szCs w:val="22"/>
        </w:rPr>
      </w:pPr>
      <w:r>
        <w:rPr>
          <w:sz w:val="22"/>
          <w:szCs w:val="22"/>
        </w:rPr>
        <w:t>E. Kis, G. Bognár, K. Lumniczky, O Ésik and G. Sáfrány: Individual radiation sensitivity in cancer patients undergoing radiotherapy H. Hegyesi, G. Sáfrány, J. Tímár, L. Colombo, V. Molnár, Z. Pós, A. Falus: Investigation of tumor progression marker expression in HDC KO mice on experimental dermatofibrosarcoma model33nd Annual Meeting of the ESRB. August 25-28. 2004. Budapest, Hungary</w:t>
      </w:r>
    </w:p>
    <w:p>
      <w:pPr>
        <w:pStyle w:val="Normal"/>
        <w:numPr>
          <w:ilvl w:val="0"/>
          <w:numId w:val="6"/>
        </w:numPr>
        <w:tabs>
          <w:tab w:val="clear" w:pos="720"/>
          <w:tab w:val="left" w:pos="9072" w:leader="none"/>
        </w:tabs>
        <w:ind w:left="720" w:hanging="540"/>
        <w:rPr>
          <w:sz w:val="22"/>
          <w:szCs w:val="22"/>
        </w:rPr>
      </w:pPr>
      <w:r>
        <w:rPr>
          <w:sz w:val="22"/>
          <w:szCs w:val="22"/>
        </w:rPr>
        <w:t>Kováciková Z, M Baranoková, A Kazimírová, E Petrovska, E Tátrai, M Dusinska. Genotoxic effects of amosite and wollastonite.. Summer Meeting, British Association for Lung Research (BALR), Dublin, 28-30 August, 2002, poster</w:t>
      </w:r>
    </w:p>
    <w:p>
      <w:pPr>
        <w:pStyle w:val="Normal"/>
        <w:numPr>
          <w:ilvl w:val="0"/>
          <w:numId w:val="6"/>
        </w:numPr>
        <w:tabs>
          <w:tab w:val="clear" w:pos="720"/>
          <w:tab w:val="left" w:pos="9072" w:leader="none"/>
        </w:tabs>
        <w:ind w:left="720" w:hanging="540"/>
        <w:rPr>
          <w:sz w:val="22"/>
          <w:szCs w:val="22"/>
        </w:rPr>
      </w:pPr>
      <w:r>
        <w:rPr>
          <w:sz w:val="22"/>
          <w:szCs w:val="22"/>
        </w:rPr>
        <w:t>Z Kováciková, H Petrovska, E Tátrai, M Dusinska . Evaluation of fibrous dust effects in alveolar epithelial type II cells and alveolar macrophages in vitro. From Hazard to Risk, Eu Environmental Mutagen Society, 33rd Annual Meeting, August 24-28, 2003, Aberdeen, p.28.</w:t>
      </w:r>
    </w:p>
    <w:p>
      <w:pPr>
        <w:pStyle w:val="Normal"/>
        <w:numPr>
          <w:ilvl w:val="0"/>
          <w:numId w:val="6"/>
        </w:numPr>
        <w:tabs>
          <w:tab w:val="clear" w:pos="720"/>
          <w:tab w:val="left" w:pos="9072" w:leader="none"/>
        </w:tabs>
        <w:ind w:left="720" w:hanging="540"/>
        <w:rPr>
          <w:sz w:val="22"/>
          <w:szCs w:val="22"/>
        </w:rPr>
      </w:pPr>
      <w:r>
        <w:rPr>
          <w:sz w:val="22"/>
          <w:szCs w:val="22"/>
        </w:rPr>
        <w:t>Kováciková, E. Tátrai, H Petrovska, M Dusinska. Vplyv azbesti a priemyselnych vlaknitych na alveolarne makrofágy a pl’ucne epiteliálne bunky typu II geneticka toxikologia a prevencia rakoviny, 20-22.okt.2003. Bratislava, p.15.</w:t>
      </w:r>
    </w:p>
    <w:p>
      <w:pPr>
        <w:pStyle w:val="Normal"/>
        <w:numPr>
          <w:ilvl w:val="0"/>
          <w:numId w:val="6"/>
        </w:numPr>
        <w:tabs>
          <w:tab w:val="clear" w:pos="720"/>
          <w:tab w:val="left" w:pos="9072" w:leader="none"/>
        </w:tabs>
        <w:ind w:left="720" w:hanging="540"/>
        <w:rPr>
          <w:sz w:val="22"/>
          <w:szCs w:val="22"/>
        </w:rPr>
      </w:pPr>
      <w:r>
        <w:rPr>
          <w:sz w:val="22"/>
          <w:szCs w:val="22"/>
        </w:rPr>
        <w:t>Z Kováciková, H Petrovska, E Tátrai, M Dusinska. Vplyv vláknitych prachov na bucne bunky. in vitro studia. 8. mezioborové cesko-slovenské toxikologické konference, Praha, 3-5 sept., 2003., p.25.</w:t>
      </w:r>
    </w:p>
    <w:p>
      <w:pPr>
        <w:pStyle w:val="Normal"/>
        <w:numPr>
          <w:ilvl w:val="0"/>
          <w:numId w:val="6"/>
        </w:numPr>
        <w:tabs>
          <w:tab w:val="clear" w:pos="720"/>
          <w:tab w:val="left" w:pos="9072" w:leader="none"/>
        </w:tabs>
        <w:ind w:left="720" w:hanging="540"/>
        <w:rPr>
          <w:sz w:val="22"/>
          <w:szCs w:val="22"/>
        </w:rPr>
      </w:pPr>
      <w:r>
        <w:rPr>
          <w:sz w:val="22"/>
          <w:szCs w:val="22"/>
        </w:rPr>
        <w:t>Z Kováciková, Petrovska H, Tátrai E, Dusinska M. The effect of fibrous dusts on lung cells. In vitro study.  Central European J. Publ. Health, 12, S44-S48, 2003.</w:t>
      </w:r>
    </w:p>
    <w:p>
      <w:pPr>
        <w:pStyle w:val="Normal"/>
        <w:tabs>
          <w:tab w:val="clear" w:pos="720"/>
          <w:tab w:val="left" w:pos="9072" w:leader="none"/>
        </w:tabs>
        <w:ind w:hanging="540"/>
        <w:rPr>
          <w:sz w:val="22"/>
          <w:szCs w:val="22"/>
        </w:rPr>
      </w:pPr>
      <w:r>
        <w:rPr>
          <w:sz w:val="22"/>
          <w:szCs w:val="22"/>
        </w:rPr>
      </w:r>
    </w:p>
    <w:p>
      <w:pPr>
        <w:pStyle w:val="Normal"/>
        <w:numPr>
          <w:ilvl w:val="0"/>
          <w:numId w:val="6"/>
        </w:numPr>
        <w:tabs>
          <w:tab w:val="clear" w:pos="720"/>
          <w:tab w:val="left" w:pos="9072" w:leader="none"/>
        </w:tabs>
        <w:ind w:left="720" w:hanging="540"/>
        <w:rPr>
          <w:sz w:val="22"/>
          <w:szCs w:val="22"/>
        </w:rPr>
      </w:pPr>
      <w:r>
        <w:rPr>
          <w:sz w:val="22"/>
          <w:szCs w:val="22"/>
        </w:rPr>
        <w:t>Kováciková Z, Tátrai E,  E Petrovska, M Dusinska. The effect of asbestos and asbestos substitute mineral fibres in rat alveolar macrophages  and type II epithelial cells. Summer Meeting, BALR, Brighton, 3-5 September, 2003, poster</w:t>
      </w:r>
    </w:p>
    <w:p>
      <w:pPr>
        <w:pStyle w:val="Normal"/>
        <w:numPr>
          <w:ilvl w:val="0"/>
          <w:numId w:val="6"/>
        </w:numPr>
        <w:suppressAutoHyphens w:val="true"/>
        <w:ind w:left="720" w:hanging="540"/>
        <w:jc w:val="both"/>
        <w:rPr>
          <w:spacing w:val="-3"/>
          <w:sz w:val="22"/>
          <w:szCs w:val="22"/>
        </w:rPr>
      </w:pPr>
      <w:r>
        <w:rPr>
          <w:spacing w:val="-3"/>
          <w:sz w:val="22"/>
          <w:szCs w:val="22"/>
        </w:rPr>
        <w:t>Köteles G. J.: Value of biodosimetry in assessing of radiation injury. Hospital preparedness and handling of radiation accidents, Post-Congress meeting of Europ. Assoc. Nuclear Med., Zagreb, Croatia, 2002</w:t>
      </w:r>
    </w:p>
    <w:p>
      <w:pPr>
        <w:pStyle w:val="Normal"/>
        <w:numPr>
          <w:ilvl w:val="0"/>
          <w:numId w:val="6"/>
        </w:numPr>
        <w:suppressAutoHyphens w:val="true"/>
        <w:ind w:left="720" w:hanging="540"/>
        <w:jc w:val="both"/>
        <w:rPr>
          <w:spacing w:val="-3"/>
          <w:sz w:val="22"/>
          <w:szCs w:val="22"/>
        </w:rPr>
      </w:pPr>
      <w:r>
        <w:rPr>
          <w:spacing w:val="-3"/>
          <w:sz w:val="22"/>
          <w:szCs w:val="22"/>
        </w:rPr>
        <w:t>Köteles György: Biológiai hatások 250 mSv alatt, 27. Sugárvédelmi Továbbképző Tanfolyam, Mátrafüred, 2002</w:t>
      </w:r>
    </w:p>
    <w:p>
      <w:pPr>
        <w:pStyle w:val="Normal"/>
        <w:numPr>
          <w:ilvl w:val="0"/>
          <w:numId w:val="6"/>
        </w:numPr>
        <w:suppressAutoHyphens w:val="true"/>
        <w:ind w:left="720" w:hanging="540"/>
        <w:jc w:val="both"/>
        <w:rPr>
          <w:spacing w:val="-3"/>
          <w:sz w:val="22"/>
          <w:szCs w:val="22"/>
        </w:rPr>
      </w:pPr>
      <w:r>
        <w:rPr>
          <w:spacing w:val="-3"/>
          <w:sz w:val="22"/>
          <w:szCs w:val="22"/>
        </w:rPr>
        <w:t>G.J. Köteles, I. Bojtor, G. Bognár and M. Ótos (2001) Low dose response of human lymphocytes in vitro and its dependence on  the antioxidant status of donor persons. Nukleáris Dolgozók Világtanácsa 2. Tudományos Konferenciája, Írország, június 26-30.</w:t>
      </w:r>
    </w:p>
    <w:p>
      <w:pPr>
        <w:pStyle w:val="Normal"/>
        <w:numPr>
          <w:ilvl w:val="0"/>
          <w:numId w:val="6"/>
        </w:numPr>
        <w:suppressAutoHyphens w:val="true"/>
        <w:ind w:left="720" w:hanging="540"/>
        <w:jc w:val="both"/>
        <w:rPr>
          <w:spacing w:val="-3"/>
          <w:sz w:val="22"/>
          <w:szCs w:val="22"/>
        </w:rPr>
      </w:pPr>
      <w:r>
        <w:rPr>
          <w:spacing w:val="-3"/>
          <w:sz w:val="22"/>
          <w:szCs w:val="22"/>
        </w:rPr>
        <w:t xml:space="preserve">Z. Lengyel, G. Sáfrány, L. Trón, Á. Kovács Jr., F. Lakosi, Y. Al-Farhat, O. Ésik: Pet investigations in fully or partially reversible radiation myelopathy </w:t>
      </w:r>
      <w:r>
        <w:rPr>
          <w:sz w:val="22"/>
          <w:szCs w:val="22"/>
        </w:rPr>
        <w:t>33</w:t>
      </w:r>
      <w:r>
        <w:rPr>
          <w:sz w:val="22"/>
          <w:szCs w:val="22"/>
          <w:vertAlign w:val="superscript"/>
        </w:rPr>
        <w:t>nd</w:t>
      </w:r>
      <w:r>
        <w:rPr>
          <w:sz w:val="22"/>
          <w:szCs w:val="22"/>
        </w:rPr>
        <w:t xml:space="preserve"> Annual Meeting of the ESRB. August 25-28. 2004. Budapest, Hungary</w:t>
      </w:r>
    </w:p>
    <w:p>
      <w:pPr>
        <w:pStyle w:val="Normal"/>
        <w:numPr>
          <w:ilvl w:val="0"/>
          <w:numId w:val="6"/>
        </w:numPr>
        <w:suppressAutoHyphens w:val="true"/>
        <w:ind w:left="720" w:hanging="540"/>
        <w:jc w:val="both"/>
        <w:rPr>
          <w:spacing w:val="-3"/>
          <w:sz w:val="22"/>
          <w:szCs w:val="22"/>
        </w:rPr>
      </w:pPr>
      <w:r>
        <w:rPr>
          <w:spacing w:val="-3"/>
          <w:sz w:val="22"/>
          <w:szCs w:val="22"/>
        </w:rPr>
        <w:t xml:space="preserve">K. Lumniczky, G. Huszty, Sz. Désaknai, M. Staub, M. Sasvári-Székely, G. Sáfrány: Combined treatment of murine gliomas with radiotherapy, radiosensitizing and chemosensitizing gene therapy </w:t>
      </w:r>
      <w:r>
        <w:rPr>
          <w:sz w:val="22"/>
          <w:szCs w:val="22"/>
        </w:rPr>
        <w:t>33</w:t>
      </w:r>
      <w:r>
        <w:rPr>
          <w:sz w:val="22"/>
          <w:szCs w:val="22"/>
          <w:vertAlign w:val="superscript"/>
        </w:rPr>
        <w:t>nd</w:t>
      </w:r>
      <w:r>
        <w:rPr>
          <w:sz w:val="22"/>
          <w:szCs w:val="22"/>
        </w:rPr>
        <w:t xml:space="preserve"> Annual Meeting of the ESRB. August 25-28. 2004. Budapest, Hungary</w:t>
      </w:r>
    </w:p>
    <w:p>
      <w:pPr>
        <w:pStyle w:val="Normal"/>
        <w:numPr>
          <w:ilvl w:val="0"/>
          <w:numId w:val="6"/>
        </w:numPr>
        <w:ind w:left="720" w:hanging="540"/>
        <w:jc w:val="both"/>
        <w:rPr/>
      </w:pPr>
      <w:r>
        <w:rPr>
          <w:sz w:val="22"/>
          <w:szCs w:val="22"/>
          <w:lang w:eastAsia="en-US"/>
        </w:rPr>
        <w:t xml:space="preserve">Polonyi I, Bogdándi E. N, Pálfalvi J, Sárdy M, Dám A.M.: </w:t>
      </w:r>
      <w:r>
        <w:rPr>
          <w:sz w:val="22"/>
          <w:szCs w:val="22"/>
        </w:rPr>
        <w:t>Ionizáló sugárzás és nehézfémek hatása a sejtekre. III. Magyar Sejtanalitikai Konferencia, 2002. május 16-18, Budapest, Abstract p 133.</w:t>
      </w:r>
    </w:p>
    <w:p>
      <w:pPr>
        <w:pStyle w:val="Normal"/>
        <w:numPr>
          <w:ilvl w:val="0"/>
          <w:numId w:val="6"/>
        </w:numPr>
        <w:ind w:left="720" w:hanging="540"/>
        <w:jc w:val="both"/>
        <w:rPr/>
      </w:pPr>
      <w:r>
        <w:rPr>
          <w:sz w:val="22"/>
          <w:szCs w:val="22"/>
        </w:rPr>
        <w:t>Polonyi I, E. N. Bogdándi, A. M. Dám, M. Sárdy and J. Pálfalvi, (2001), Effects of ionizing Radiation on Protein Synthesis, the Role of Radiation induced Stress Proteins, Book of abstracts of 31</w:t>
      </w:r>
      <w:r>
        <w:rPr>
          <w:sz w:val="22"/>
          <w:szCs w:val="22"/>
          <w:vertAlign w:val="superscript"/>
        </w:rPr>
        <w:t>st</w:t>
      </w:r>
      <w:r>
        <w:rPr>
          <w:sz w:val="22"/>
          <w:szCs w:val="22"/>
        </w:rPr>
        <w:t xml:space="preserve"> Annual Meeting European Society of Radiobiology Sept 1-5.Dresden, Germany, Book of abstract p. 108.</w:t>
      </w:r>
    </w:p>
    <w:p>
      <w:pPr>
        <w:pStyle w:val="TextBody"/>
        <w:numPr>
          <w:ilvl w:val="0"/>
          <w:numId w:val="6"/>
        </w:numPr>
        <w:ind w:left="720" w:hanging="540"/>
        <w:rPr/>
      </w:pPr>
      <w:r>
        <w:rPr>
          <w:sz w:val="22"/>
          <w:szCs w:val="22"/>
        </w:rPr>
        <w:t xml:space="preserve">Polonyi I, N.E. </w:t>
      </w:r>
      <w:r>
        <w:rPr>
          <w:sz w:val="22"/>
          <w:szCs w:val="22"/>
          <w:lang w:eastAsia="en-US"/>
        </w:rPr>
        <w:t>Bogdándi,</w:t>
      </w:r>
      <w:r>
        <w:rPr>
          <w:sz w:val="22"/>
          <w:szCs w:val="22"/>
        </w:rPr>
        <w:t xml:space="preserve"> M. Sárdy, J. Szabó, J. Pálfalvi, I. Fehér, A.M. Dám: Combined Effects of Low Dose High-LET Irradiations and Heavy Metals on Protein Synthesis and Cytotoxicity. 32</w:t>
      </w:r>
      <w:r>
        <w:rPr>
          <w:sz w:val="22"/>
          <w:szCs w:val="22"/>
          <w:vertAlign w:val="superscript"/>
        </w:rPr>
        <w:t>nd</w:t>
      </w:r>
      <w:r>
        <w:rPr>
          <w:sz w:val="22"/>
          <w:szCs w:val="22"/>
        </w:rPr>
        <w:t xml:space="preserve"> Annual Meeting of the ESRB. September 04-07. 2002. Liege, Belgium, Book of Abstract p 129.</w:t>
      </w:r>
    </w:p>
    <w:p>
      <w:pPr>
        <w:pStyle w:val="Normal"/>
        <w:numPr>
          <w:ilvl w:val="0"/>
          <w:numId w:val="6"/>
        </w:numPr>
        <w:ind w:left="720" w:hanging="540"/>
        <w:jc w:val="both"/>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Magyar Higiénikusok Társasága Vándorgyűlése, Kecskemét, 2002. október 1-3</w:t>
      </w:r>
    </w:p>
    <w:p>
      <w:pPr>
        <w:pStyle w:val="Normal"/>
        <w:numPr>
          <w:ilvl w:val="0"/>
          <w:numId w:val="6"/>
        </w:numPr>
        <w:ind w:left="720" w:hanging="540"/>
        <w:jc w:val="both"/>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Egészségtudomány 46, 3, 138-139, 2002</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alma I., Balásházy I., Hofmann W. and Záray Gy. (2002) Effect of size distribution of urban aerosols and physical exertion on deposition of aerosols in the human respiratory system. Sixth Hungarian Aerosol Conference, Debrecen, 2002. October 10-11. Book of Abstracts 15. (In Hungarian.)</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alma I., Fehér A., Balásházy I., Hofmann W. and Záray Gy. (2001) Effect of particle size distribution and physical activity on deposition of aerosols in the human respiratory tract. 10-th Hungarian-Italian Symposium on Spectrochemistry: Trace Substances in the Biosphere. Eger, Hungary, 1-5 October, Book of Abstract 36.</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áfrány G. Az individuális sugárérzékenység in vitro meghatározása. “Új eljárások a daganatok kezelésére” 2003. 03. 21. Budapest, Hungary</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 xml:space="preserve"> </w:t>
      </w:r>
      <w:r>
        <w:rPr>
          <w:spacing w:val="-3"/>
          <w:sz w:val="22"/>
          <w:szCs w:val="22"/>
          <w:lang w:val="en-US"/>
        </w:rPr>
        <w:t xml:space="preserve">Sáfrány G., Kis E., Bognár G., Ésik O.: Az egyéni sugárérzékenység vizsgálata sugártápiás betegekben. Magyar Onkológusok Társasága XXV. Kongresszusa, 2003. november 12-15. Szeged. </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G. Safrany, E. Kis, G. Bognar, K. Lumniczky and O. Esik: Individual radiation sensitivity in cancer patients undergoing radiotherapy. 18th EACR Meeting, July 3-6, 2004. Innsbruck, Austria</w:t>
      </w:r>
    </w:p>
    <w:p>
      <w:pPr>
        <w:pStyle w:val="TextBody"/>
        <w:numPr>
          <w:ilvl w:val="0"/>
          <w:numId w:val="6"/>
        </w:numPr>
        <w:ind w:left="720" w:hanging="540"/>
        <w:rPr/>
      </w:pPr>
      <w:r>
        <w:rPr>
          <w:sz w:val="22"/>
          <w:szCs w:val="22"/>
        </w:rPr>
        <w:t>Sárdy M., N.E. Bogdandi, Á. Drahos, I. Polonyi, J. Pálfalvi, A.M. Dám: The Effect of Low Dose Ionising Radiation on the Cellular Antioxidants. 32</w:t>
      </w:r>
      <w:r>
        <w:rPr>
          <w:sz w:val="22"/>
          <w:szCs w:val="22"/>
          <w:vertAlign w:val="superscript"/>
        </w:rPr>
        <w:t>nd</w:t>
      </w:r>
      <w:r>
        <w:rPr>
          <w:sz w:val="22"/>
          <w:szCs w:val="22"/>
        </w:rPr>
        <w:t xml:space="preserve"> Annual Meeting of the ESRB. September 04-07. 2002. Liege, Belgium, Book of Abstr p 124.</w:t>
      </w:r>
    </w:p>
    <w:p>
      <w:pPr>
        <w:pStyle w:val="TextBody"/>
        <w:numPr>
          <w:ilvl w:val="0"/>
          <w:numId w:val="6"/>
        </w:numPr>
        <w:ind w:left="720" w:hanging="540"/>
        <w:rPr>
          <w:sz w:val="22"/>
          <w:szCs w:val="22"/>
        </w:rPr>
      </w:pPr>
      <w:r>
        <w:rPr>
          <w:sz w:val="22"/>
          <w:szCs w:val="22"/>
        </w:rPr>
        <w:t>Sárdy Márta, Drahos Ágnes, Bogdándi E. Noémi, Polonyi István, Dám Annamária: Az Antioxidánsok szerepe a környezeti sugárzás és az egyéb károsító ágensek elleni védekezésben. XI. Primer prevenciós Fórum: A kockázat kommunikáció szerepe a prevencióban, Budapest, 2004. május 20.</w:t>
      </w:r>
    </w:p>
    <w:p>
      <w:pPr>
        <w:pStyle w:val="TextBody"/>
        <w:numPr>
          <w:ilvl w:val="0"/>
          <w:numId w:val="6"/>
        </w:numPr>
        <w:ind w:left="720" w:hanging="540"/>
        <w:rPr>
          <w:sz w:val="22"/>
          <w:szCs w:val="22"/>
        </w:rPr>
      </w:pPr>
      <w:r>
        <w:rPr>
          <w:sz w:val="22"/>
          <w:szCs w:val="22"/>
        </w:rPr>
        <w:t>Marta Sardy, Agnes Drahos, Annamaria M. Dam, Erzsebet Tatrai, Noemi E. Bogdandy, Istvan Polonyi: Activity of cellular antioxidant enzymes after low dose ionizing radiation and other environmental toxic agents, Proc.: 33rd Annual Meeting of the European Society for Radiation Biology, Budapest, 2004. Augusztus 25-28.p248.</w:t>
      </w:r>
    </w:p>
    <w:p>
      <w:pPr>
        <w:pStyle w:val="Normal"/>
        <w:numPr>
          <w:ilvl w:val="0"/>
          <w:numId w:val="6"/>
        </w:numPr>
        <w:suppressAutoHyphens w:val="true"/>
        <w:ind w:left="720" w:hanging="540"/>
        <w:jc w:val="both"/>
        <w:rPr>
          <w:sz w:val="22"/>
          <w:szCs w:val="22"/>
        </w:rPr>
      </w:pPr>
      <w:r>
        <w:rPr>
          <w:sz w:val="22"/>
          <w:szCs w:val="22"/>
        </w:rPr>
        <w:t>Schoket B, E. Győrffy, S. Kostic, A. Csekeő, I. Soltész, Z. Győri, J. Minárovits: Smoking-related aromatic DNA adducts and multiple geneticpolymorphisms in lung cancer patients. 17th Meeting of the European Association for Cancer Research, Granada, Spain, June 8-11, 2002.</w:t>
      </w:r>
    </w:p>
    <w:p>
      <w:pPr>
        <w:pStyle w:val="Normal"/>
        <w:numPr>
          <w:ilvl w:val="0"/>
          <w:numId w:val="6"/>
        </w:numPr>
        <w:suppressAutoHyphens w:val="true"/>
        <w:ind w:left="720" w:hanging="540"/>
        <w:jc w:val="both"/>
        <w:rPr>
          <w:sz w:val="22"/>
          <w:szCs w:val="22"/>
        </w:rPr>
      </w:pPr>
      <w:r>
        <w:rPr>
          <w:sz w:val="22"/>
          <w:szCs w:val="22"/>
        </w:rPr>
        <w:t>Schoket B., Győrffy E., Győri Z., Soltész I., Kostic S., Csekeő A., Anna L., M.C. Poirier, Minárovits J.: A dohányzás és farmakogenetikai polimorfizmusok kölcsönhatása a DNS addukt képződésben tüdőszövetekben.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Schoket, Bernadett, Erika Győrffy; Lívia Anna, Zoltán Győri; Ibolya Soltész; Szilárd Kostič; Attila Csekeő; Miriam C. Poirier, János Minárovits: Smoking-Related Bulky DNA Adducts in Tissues from Lung Cancer Patients asDetermined by 32P-Postlabelling and Chemiluminescence Immunoassay: Correlations between Tissues and MethodsAACR International Conference in Cancer Research, Molecular and GeneticEpidemiology of Cancer, Waikoloa, HI, USA, January 18 - 23, 2003</w:t>
      </w:r>
    </w:p>
    <w:p>
      <w:pPr>
        <w:pStyle w:val="Normal"/>
        <w:numPr>
          <w:ilvl w:val="0"/>
          <w:numId w:val="6"/>
        </w:numPr>
        <w:suppressAutoHyphens w:val="true"/>
        <w:ind w:left="720" w:hanging="540"/>
        <w:jc w:val="both"/>
        <w:rPr>
          <w:sz w:val="22"/>
          <w:szCs w:val="22"/>
        </w:rPr>
      </w:pPr>
      <w:r>
        <w:rPr>
          <w:sz w:val="22"/>
          <w:szCs w:val="22"/>
        </w:rPr>
        <w:t>Schoket B., Rudnai P.: Környezeti és genetikai tényezők kölcsönhatásának jelentősége a tüdőrák kialakulásában Magyar Molekuláris és Prediktív Epidemiológiai Társaság I. Kongresszusa, Pécs, 2003. november 28-29.</w:t>
      </w:r>
    </w:p>
    <w:p>
      <w:pPr>
        <w:pStyle w:val="Normal"/>
        <w:numPr>
          <w:ilvl w:val="0"/>
          <w:numId w:val="6"/>
        </w:numPr>
        <w:suppressAutoHyphens w:val="true"/>
        <w:ind w:left="720" w:hanging="540"/>
        <w:jc w:val="both"/>
        <w:rPr>
          <w:sz w:val="22"/>
          <w:szCs w:val="22"/>
        </w:rPr>
      </w:pPr>
      <w:r>
        <w:rPr>
          <w:sz w:val="22"/>
          <w:szCs w:val="22"/>
        </w:rPr>
        <w:t>Schoket B., Rudnai P., Kostic S., Csekeő A., Soltész I., Sedlák M., Debreczeni S., Minárovits J.: GSTM1, GSTT1 and GSTP1 genetic polymorphisms as potential genetic susceptibility factors for lung cancer in Hungary ICTX Satellite Meeting on Molecular Epidemiology. Linking Toxicology to Epidemiology – Biomarkers and New Technologies, Haikko, Porvoo, Finnország, 2004. július 8-10.</w:t>
      </w:r>
    </w:p>
    <w:p>
      <w:pPr>
        <w:pStyle w:val="Normal"/>
        <w:numPr>
          <w:ilvl w:val="0"/>
          <w:numId w:val="6"/>
        </w:numPr>
        <w:suppressAutoHyphens w:val="true"/>
        <w:ind w:left="720" w:hanging="540"/>
        <w:jc w:val="both"/>
        <w:rPr>
          <w:sz w:val="22"/>
          <w:szCs w:val="22"/>
        </w:rPr>
      </w:pPr>
      <w:r>
        <w:rPr>
          <w:sz w:val="22"/>
          <w:szCs w:val="22"/>
        </w:rPr>
        <w:t>Schoket B., Rudnai P., Páldy A., Sedlák M., Debreczeni S., Brennan P., Boffetta P.: Molecular Epidemiological Investigation of Potential Genetic Susceptibility Factors in Two Regions with Excess Lung Cancer Mortality 16th Conference of the International Society for Environmental Epidemiology, New York City, NY, USA, 2004. augusztus 1-4.</w:t>
      </w:r>
    </w:p>
    <w:p>
      <w:pPr>
        <w:pStyle w:val="Normal"/>
        <w:numPr>
          <w:ilvl w:val="0"/>
          <w:numId w:val="6"/>
        </w:numPr>
        <w:suppressAutoHyphens w:val="true"/>
        <w:ind w:left="720" w:hanging="540"/>
        <w:jc w:val="both"/>
        <w:rPr>
          <w:sz w:val="22"/>
          <w:szCs w:val="22"/>
        </w:rPr>
      </w:pPr>
      <w:r>
        <w:rPr>
          <w:sz w:val="22"/>
          <w:szCs w:val="22"/>
        </w:rPr>
        <w:t xml:space="preserve">Schoket B, Győrffy E, Kostic S, Csekeő A, Soltész I, Győri Z &amp; Minárovits J: Smoking-related aromatic DNA adducts and multiple genetic polymorphisms in lung cancer patients. 17th meeting of the European Association for Cancer Research, Granada, </w:t>
      </w:r>
    </w:p>
    <w:p>
      <w:pPr>
        <w:pStyle w:val="Normal"/>
        <w:numPr>
          <w:ilvl w:val="0"/>
          <w:numId w:val="6"/>
        </w:numPr>
        <w:suppressAutoHyphens w:val="true"/>
        <w:ind w:left="720" w:hanging="540"/>
        <w:jc w:val="both"/>
        <w:rPr>
          <w:sz w:val="22"/>
          <w:szCs w:val="22"/>
        </w:rPr>
      </w:pPr>
      <w:r>
        <w:rPr>
          <w:sz w:val="22"/>
          <w:szCs w:val="22"/>
        </w:rPr>
        <w:t>Schoket Bernadette, Győrffy Erika, Győri Zoltán, Soltész Ibolya, Kostic Szilárd, Csekeő Attila, Anna Lívia, Miriam C. Poirier, Minárovits János: A dohányzás és farmakogenetikai polimorfizmusok kölcsönhatása a DNS addukt képződésben tüdőszövetekben,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Bernadette Schoket, Erika Győrffy, Lívia Anna, Zoltán Győri; Ibolya Soltész, Szilárd Kostič; Attila Csekeő, Miriam C. Poirier, János Minárovits: Smoking-Related Bulky DNA Adducts in Tissues from Lung Cancer Patients as Determined by 32P-Postlabelling and Chemiluminescence Immunoassay: Correlations between Tissues and Methods. AACR International Conference in Cancer Research, Molecular and Genetic Epidemiology of Cancer, Waikoloa, HI, USA, January 18 - 23, 2003</w:t>
      </w:r>
    </w:p>
    <w:p>
      <w:pPr>
        <w:pStyle w:val="Normal"/>
        <w:numPr>
          <w:ilvl w:val="0"/>
          <w:numId w:val="6"/>
        </w:numPr>
        <w:suppressAutoHyphens w:val="true"/>
        <w:ind w:left="720" w:hanging="540"/>
        <w:jc w:val="both"/>
        <w:rPr>
          <w:sz w:val="22"/>
          <w:szCs w:val="22"/>
        </w:rPr>
      </w:pPr>
      <w:r>
        <w:rPr>
          <w:sz w:val="22"/>
          <w:szCs w:val="22"/>
        </w:rPr>
        <w:t xml:space="preserve">B. Schoket, E. Győrffy, L. Anna, Z. Győri, J. Segesdi, J. Minárovits, I. Soltész, S. Kostič, A. Csekeő, and M.C. Poirier: Correlation between DNA adduct levels, determined by 32P-postlabelling and chemiluminescence immunoassay, in tumourous and normal peripheral lung tissues from lung cancer patients. 33rd Annual Meeting of the European Environmental Mutagen Society, Aberdeen, UK, 2003. augusztus 24-28. </w:t>
      </w:r>
    </w:p>
    <w:p>
      <w:pPr>
        <w:pStyle w:val="Normal"/>
        <w:numPr>
          <w:ilvl w:val="0"/>
          <w:numId w:val="6"/>
        </w:numPr>
        <w:suppressAutoHyphens w:val="true"/>
        <w:ind w:left="720" w:hanging="540"/>
        <w:jc w:val="both"/>
        <w:rPr>
          <w:sz w:val="22"/>
          <w:szCs w:val="22"/>
        </w:rPr>
      </w:pPr>
      <w:r>
        <w:rPr>
          <w:sz w:val="22"/>
          <w:szCs w:val="22"/>
        </w:rPr>
        <w:t>B. Schoket, E. Győrffy, G. Papp, K. Lévay, L. Anna: Comparison of the influence of GSTM1, GSTT1 and GSTP1 Ile105Val genetic polymorphisms on the levels of bulky DNA adducts in two human study populations exposed to polycyclic aromatic hydrocarbons. 33rd Annual Meeting of the European Environmental Mutagen Society, Aberdeen, UK, 2003. augusztus 24-28.</w:t>
      </w:r>
    </w:p>
    <w:p>
      <w:pPr>
        <w:pStyle w:val="Normal"/>
        <w:numPr>
          <w:ilvl w:val="0"/>
          <w:numId w:val="6"/>
        </w:numPr>
        <w:suppressAutoHyphens w:val="true"/>
        <w:ind w:left="720" w:hanging="540"/>
        <w:jc w:val="both"/>
        <w:rPr>
          <w:sz w:val="22"/>
          <w:szCs w:val="22"/>
        </w:rPr>
      </w:pPr>
      <w:r>
        <w:rPr>
          <w:sz w:val="22"/>
          <w:szCs w:val="22"/>
        </w:rPr>
        <w:t>Schoket B., Győrffy E., Anna L., Győri Z., Minárovits J., Soltész I., Kostič Sz., Csekeő A., Poirier MC.: Comparison of 32P-postlabelling and benzo(a)pyrene-DNA chemiluminescence immunoassay for the detection of smoking-related PAH-DNA adducts in human lung tissues 19th International Symposium on Polycyclic Aromatic Compounds, 2003. Szeptember 21-25, Amszterdam, Hollandia</w:t>
      </w:r>
    </w:p>
    <w:p>
      <w:pPr>
        <w:pStyle w:val="Normal"/>
        <w:numPr>
          <w:ilvl w:val="0"/>
          <w:numId w:val="6"/>
        </w:numPr>
        <w:suppressAutoHyphens w:val="true"/>
        <w:ind w:left="720" w:hanging="540"/>
        <w:jc w:val="both"/>
        <w:rPr>
          <w:sz w:val="22"/>
          <w:szCs w:val="22"/>
        </w:rPr>
      </w:pPr>
      <w:r>
        <w:rPr>
          <w:sz w:val="22"/>
          <w:szCs w:val="22"/>
        </w:rPr>
        <w:t>B. Schoket, E. Győrffy, G. Papp, K. Lévay, I. Balla, L. Anna: Influence of GST and XRCC1 Arg399Gln genotypes on the levels of biomarkers of occupational PAH exposures. 19th International Symposium on Polycyclic Aromatic Compounds, 2003. Szeptember 21-25, Amszterdam, Hollandia</w:t>
      </w:r>
    </w:p>
    <w:p>
      <w:pPr>
        <w:pStyle w:val="Normal"/>
        <w:numPr>
          <w:ilvl w:val="0"/>
          <w:numId w:val="6"/>
        </w:numPr>
        <w:suppressAutoHyphens w:val="true"/>
        <w:ind w:left="720" w:hanging="540"/>
        <w:jc w:val="both"/>
        <w:rPr>
          <w:sz w:val="22"/>
          <w:szCs w:val="22"/>
        </w:rPr>
      </w:pPr>
      <w:r>
        <w:rPr>
          <w:sz w:val="22"/>
          <w:szCs w:val="22"/>
        </w:rPr>
        <w:t>Schoket B. Genetikai fogékonysági tényezők és környezeti tényezők kölcsönhatásának szerepe a tüdőrák keletkezésében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Schoket B., Győrffy E., Anna L., Győri Z., Segesdi J., Minárovits J., Soltész I., Kostič Sz., Csekeő A., Poirier MC.: Dohányzás okozta karcinogén-DNS adduktok tüdőben és genetikai polimorfizmusok hatása a DNS károsodás mértékére 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Sipőcz I., Bodrogi I., Sáfrány G., Lengyel Zs., Vönöczky K., Ágoston P., Ésik O. Alsó motoneuron betegséggel járó permanens radiogen myelopathia. Magyar Onkológusok Társasága XXIII. Kongresszusa, Budapest, 2001. November 22-24.</w:t>
      </w:r>
    </w:p>
    <w:p>
      <w:pPr>
        <w:pStyle w:val="Normal"/>
        <w:numPr>
          <w:ilvl w:val="0"/>
          <w:numId w:val="6"/>
        </w:numPr>
        <w:suppressAutoHyphens w:val="true"/>
        <w:ind w:left="720" w:hanging="540"/>
        <w:jc w:val="both"/>
        <w:rPr>
          <w:spacing w:val="-3"/>
          <w:sz w:val="22"/>
          <w:szCs w:val="22"/>
        </w:rPr>
      </w:pPr>
      <w:r>
        <w:rPr>
          <w:spacing w:val="-3"/>
          <w:sz w:val="22"/>
          <w:szCs w:val="22"/>
        </w:rPr>
        <w:t>Somossy Z., Bognár G., Thuróczy Gy., Köteles Gy.: Alteration of occludin and cadherins by ionising radiation and magnetic field in MDCK cells, Intl. Congr. Electronmicroscopy, Durban, pp. 277-278</w:t>
      </w:r>
    </w:p>
    <w:p>
      <w:pPr>
        <w:pStyle w:val="Normal"/>
        <w:numPr>
          <w:ilvl w:val="0"/>
          <w:numId w:val="6"/>
        </w:numPr>
        <w:suppressAutoHyphens w:val="true"/>
        <w:ind w:left="720" w:hanging="540"/>
        <w:jc w:val="both"/>
        <w:rPr>
          <w:spacing w:val="-3"/>
          <w:sz w:val="22"/>
          <w:szCs w:val="22"/>
        </w:rPr>
      </w:pPr>
      <w:r>
        <w:rPr>
          <w:spacing w:val="-3"/>
          <w:sz w:val="22"/>
          <w:szCs w:val="22"/>
        </w:rPr>
        <w:t>Somossy Zoltán, Bognár Gabriella, Köteles György: A sejtkapcsoló komplex molekuláris szerveződésének változása ionizáló sugárzás hatására Madin-Darby kutyavese sejteken, 32. Membrán transzport konferencia, Sümeg, 2002</w:t>
      </w:r>
    </w:p>
    <w:p>
      <w:pPr>
        <w:pStyle w:val="Normal"/>
        <w:numPr>
          <w:ilvl w:val="0"/>
          <w:numId w:val="6"/>
        </w:numPr>
        <w:suppressAutoHyphens w:val="true"/>
        <w:ind w:left="720" w:hanging="540"/>
        <w:jc w:val="both"/>
        <w:rPr>
          <w:spacing w:val="-3"/>
          <w:sz w:val="22"/>
          <w:szCs w:val="22"/>
        </w:rPr>
      </w:pPr>
      <w:r>
        <w:rPr>
          <w:spacing w:val="-3"/>
          <w:sz w:val="22"/>
          <w:szCs w:val="22"/>
        </w:rPr>
        <w:t>Szabó Judit, Jánossy Gábor, Thuróczy György (2002): Lakóépületekbe telepített transzformátorok mágneses terének felmérése. ÁNTSZ Sugáregészségügyi Továbbképző és Munkaértekezlet, Paks, 2002.Előadás</w:t>
      </w:r>
    </w:p>
    <w:p>
      <w:pPr>
        <w:pStyle w:val="Normal"/>
        <w:numPr>
          <w:ilvl w:val="0"/>
          <w:numId w:val="6"/>
        </w:numPr>
        <w:tabs>
          <w:tab w:val="clear" w:pos="720"/>
          <w:tab w:val="left" w:pos="0" w:leader="none"/>
        </w:tabs>
        <w:suppressAutoHyphens w:val="true"/>
        <w:ind w:left="720" w:hanging="540"/>
        <w:jc w:val="both"/>
        <w:rPr>
          <w:spacing w:val="-3"/>
          <w:sz w:val="22"/>
          <w:szCs w:val="22"/>
        </w:rPr>
      </w:pPr>
      <w:r>
        <w:rPr>
          <w:spacing w:val="-3"/>
          <w:sz w:val="22"/>
          <w:szCs w:val="22"/>
        </w:rPr>
        <w:t>Szabó Judit (2003): A lakosság hálózati áramból eredő elektromágneses terhelésének felmérése – különös tekintettel a transzformátorállomásokra. A Fodor József Országos Közegészségügyi Központ 2002. évi Munkabeszámolója. Budapest 2003.03 18-20. Előadás</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 xml:space="preserve">Szabó Judit, Jánossy Gábor, Németh József (2003): Kommunális transzformátorállomások mágneses terének felmérése és megoldás a mágneses tér csökkentésére. Magyar Elektrotechnikai Egyesület (MEE) 50. Jubileumi Vándorgyűlés és Kiállítás 2003. augusztus 27-29. - Nyíregyháza-Sóstó. ELŐADÁS, Absztrak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 xml:space="preserve">J. Szabó, G. Jánossy, G. Thuróczy (2003): EMF exposure survey in residences above transformer stations. The Future for Our Children, Meeting of the CEE Chapter of ISEE. Balatonföldvár September 4-6, 2003, Balatonföldvár, Hungary. Poster, Abstrac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Szabó Judit (2003): A lakosság hálózati áramból eredő elektromágneses terhelésének felmérése. „Hálózati frekvenciájú elektromágneses terek egészségügyi kutatásai” című szeminárium az Országos Sugárbiológiai és Sugáregészségügyi  Kutató Intézet (OSSKI) és Villamos Energia Kutató Intézet (Electric Power Research Institute, EPRI, California) rendezésében. OSSKI Könyvtár, Budapest 2003. november 11. Előadás.</w:t>
      </w:r>
    </w:p>
    <w:p>
      <w:pPr>
        <w:pStyle w:val="Normal"/>
        <w:numPr>
          <w:ilvl w:val="0"/>
          <w:numId w:val="6"/>
        </w:numPr>
        <w:tabs>
          <w:tab w:val="left" w:pos="720" w:leader="none"/>
        </w:tabs>
        <w:suppressAutoHyphens w:val="true"/>
        <w:ind w:left="720" w:hanging="540"/>
        <w:jc w:val="both"/>
        <w:rPr/>
      </w:pPr>
      <w:r>
        <w:rPr>
          <w:spacing w:val="-3"/>
          <w:sz w:val="22"/>
          <w:szCs w:val="22"/>
        </w:rPr>
        <w:t xml:space="preserve">Szabó J., Jánossy G., Thuróczy G (2003): ,EMF Exposure survey in residences above transformer stations. 6th International Congress of the European Bioelectromagnetics Association (EBEA) 13-15 November 2003 and COST 281 „Potential Health Implications from Mobile Communication Systems” Workshop and MCM 15-16 November 2003 Budapest, Hungary POSTER, Abstrac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Szabó J., Thuróczy Gy. (2004): Pilot survey of ELF magnetic field personal exposure in Budapest. European Radiation Research 2004 (ERR2004). 33th Congress of the European Society for Radiation Biology (ERSB) held from August 25-28, 2004 in Budapest, Hungary. Abstract.</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z w:val="22"/>
          <w:szCs w:val="22"/>
        </w:rPr>
        <w:t>Szabó J., Fehér I., Pálfalvi J., Balásházy I., Dám A.M., Bogdándi N. and Polonyi I. (2002) Development of 210Po alpha-emitting exposure devices for radiobiological experiments. 27th Annual Meeting on Radiation protection. Mátrafüred, Hungary, 8-10 May 2002. Book of Abstarct, 32 and 36.</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 xml:space="preserve">Szabó J., Fehér I., Balásházy I., Pálfalvi J., Dám A.M., Bogdándy N. and Polonyi I. (2003) Construction and application of </w:t>
      </w:r>
      <w:r>
        <w:rPr>
          <w:spacing w:val="-3"/>
          <w:sz w:val="22"/>
          <w:szCs w:val="22"/>
          <w:vertAlign w:val="superscript"/>
          <w:lang w:val="en-GB"/>
        </w:rPr>
        <w:t>210</w:t>
      </w:r>
      <w:r>
        <w:rPr>
          <w:spacing w:val="-3"/>
          <w:sz w:val="22"/>
          <w:szCs w:val="22"/>
          <w:lang w:val="en-GB"/>
        </w:rPr>
        <w:t>Po alpha-emitting exposure devices for radiobiological experiments. IRPA Regional Congress on Radiation Protection in Neighbouring Countries of Central Europe 2003. Bratislava, Slovakia, September 22 – 26, 2003. Book of Abstract 109, ISBN 80-88806-42-9, and Proceedings: VI.P6., p1.-4., ISBN 80-88806-43-7.</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Szabó J., Fehér I., Balásházy I., Pálfalvi J., Bogdándi N., Polonyi I., Dám A.M. and Csőke A. (2003) Alpha-irradiating system for in vitro experiments with cell cultures. 28th Annual Meeting on Radiation protection. Mátrafüred, Hungary, 6-8 May 2003. Book of Abstract, 20 and 23.</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Szabó J., Fehér I., Dám A.M., Bogdándi N., Polonyi I., Balásházy I. and Pálfalvi J. (2003) Application of alpha-emitting exposure devices for studying adaptive response. EU-US Workshop on Molecular signatures of DNA damage induced stress responses. September 26-30, 2003, Cortona, Italy, Book of Abstract 99-100.</w:t>
      </w:r>
    </w:p>
    <w:p>
      <w:pPr>
        <w:pStyle w:val="Normal"/>
        <w:numPr>
          <w:ilvl w:val="0"/>
          <w:numId w:val="6"/>
        </w:numPr>
        <w:tabs>
          <w:tab w:val="left" w:pos="720" w:leader="none"/>
        </w:tabs>
        <w:ind w:left="720" w:hanging="540"/>
        <w:jc w:val="both"/>
        <w:rPr/>
      </w:pPr>
      <w:r>
        <w:rPr>
          <w:sz w:val="22"/>
          <w:szCs w:val="22"/>
        </w:rPr>
        <w:t>Szabó Judit, Jánossy G., Thuróczy Gy., EMF Exposure survey in residences above transformer stations: Bioelectromagnetics Society (BEMS) 25</w:t>
      </w:r>
      <w:r>
        <w:rPr>
          <w:sz w:val="22"/>
          <w:szCs w:val="22"/>
          <w:vertAlign w:val="superscript"/>
        </w:rPr>
        <w:t>th</w:t>
      </w:r>
      <w:r>
        <w:rPr>
          <w:sz w:val="22"/>
          <w:szCs w:val="22"/>
        </w:rPr>
        <w:t xml:space="preserve"> Annual Meeting, Maui, 2003. Abstract.</w:t>
      </w:r>
    </w:p>
    <w:p>
      <w:pPr>
        <w:pStyle w:val="Heading2"/>
        <w:numPr>
          <w:ilvl w:val="0"/>
          <w:numId w:val="6"/>
        </w:numPr>
        <w:tabs>
          <w:tab w:val="left" w:pos="720" w:leader="none"/>
        </w:tabs>
        <w:spacing w:before="0" w:after="0"/>
        <w:ind w:left="720" w:hanging="5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zabó Judit, Jánossy Gábor, Thuróczy György: Lakóépületekbe telepített transzformátorok mágneses terének felmérése. ÁNTSZ Sugáregészségügyi Továbbképző és Munkaértekezlet, Paks, 2002.Előadás.</w:t>
      </w:r>
    </w:p>
    <w:p>
      <w:pPr>
        <w:pStyle w:val="Heading2"/>
        <w:numPr>
          <w:ilvl w:val="0"/>
          <w:numId w:val="6"/>
        </w:numPr>
        <w:tabs>
          <w:tab w:val="left" w:pos="720" w:leader="none"/>
        </w:tabs>
        <w:spacing w:before="0" w:after="0"/>
        <w:ind w:left="720" w:hanging="5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zabó Judit: A lakosság hálózati áramból eredő elektromágneses terhelésének felmérése – különös tekintettel a transzformátorállomásokra. A Fodor József Országos Közegészségügyi Központ 2002. évi Munkabeszámolója. Budapest 2003.03 18-20.</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and Farkas Á. (2002) Effect of mucociliary clearance on the distribution of bronchial aerosol deposition. Sixth Hungarian Aerosol Conference, Debrecen, 2002. October 10-11. Book of Abstracts 34.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I., Balásházy I. and Farkas Á. (2002) Numerical modeling of mucociliary clearance of inhaled radionuclides. 27th Annual Meeting on Radiation protection. Mátrafüred, Hungary, 8-10 May 2002. Book of Abstract, 33 and 37.</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and Farkas Á. (2002) Numerical simulation of clearance in tracheobronchial airway bifurcations. Annual Hungarian Radiochemical Conference 2002., Gyula, Hungary, October 16-18. Book of Abstract 63.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I., Balásházy I., Farkas Á., Patonay L., Hrabák K. and Kerényi T. (2002) Deposition of inhaled radionuclides in computer tomographically reconstructed human airways. European IRPA Congress 2002, Towards Harmonization of Radiation Protection in Europe, Florence, Italy, 8-11 October, Proceedings, 119-K, ISBN 88-886-48-09-7.</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Sárkány Z. and Farkas Á. (2002) Modeling the deposition of inhaled radioaerosols in airway geometries reconstructed from CT images. Annual Hungarian Radiochemical Conference 2002., Gyula, Hungary, October 16-18. Book of Abstract 62. (In Hungarian.)</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lang w:val="en-GB"/>
        </w:rPr>
        <w:t>Szőke I., Balásházy I., Farkas Á. and Patonay L. (2003) Deposition and mucociliary clearance patterns in airway geometries reconstructed by medical imaging techniques. European Aerosol Conference, Madrid, 31 August – 5 September, 2003, Extended Abstracts, J. Aerosol Sci. S417-S418. ISSN 0021-8502.</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lang w:val="en-GB"/>
        </w:rPr>
        <w:t>Szőke I., Balásházy I. and Farkas Á. (2003) Alpha hit probability distributions of deposited radon progenies in the cell nuclei of the central airway epithelium. Annual Radiochemical Conference 2003, Balatonföldvár, 8-10, Book of Abstract 20 and 45.</w:t>
      </w:r>
    </w:p>
    <w:p>
      <w:pPr>
        <w:pStyle w:val="Normal"/>
        <w:numPr>
          <w:ilvl w:val="0"/>
          <w:numId w:val="6"/>
        </w:numPr>
        <w:tabs>
          <w:tab w:val="left" w:pos="720" w:leader="none"/>
        </w:tabs>
        <w:ind w:left="720" w:hanging="540"/>
        <w:jc w:val="both"/>
        <w:rPr>
          <w:sz w:val="22"/>
          <w:szCs w:val="22"/>
        </w:rPr>
      </w:pPr>
      <w:r>
        <w:rPr>
          <w:sz w:val="22"/>
          <w:szCs w:val="22"/>
        </w:rPr>
        <w:t>Szőke R., Sziklainé L. I, Balásházy I, Kerényi T, Szőke I, Szabó J. (2002) Üveggyapotokból származó aerosolok fizikai paraméterei, kémiai összetétele és légúti depozíciója.VI Magyar Aerosol konferencia Debrecen, 2002.10.10-11.</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R., Sziklainé L. I., Szabó J., Balásházy I. and Kerényi T. (2002) Experimental analysis of fiber-glass aerosols. Annual Hungarian Radiochemical Conference 2002., Gyula, Hungary, October 16-18. Book of Abstract 36.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GB"/>
        </w:rPr>
        <w:t>Szőke R., Sziklai-László I., Alföldy B., Pintér A., Balásházy I. and Hofmann W. (2003) Physical parameters, chemical composition and lung deposition of man made fibrous particles. . European Aerosol Conference, Madrid, 31 August – 5 September, 2003, Extended Abstracts, J. Aerosol Sci. S415-S416. ISSN 0021-8502.</w:t>
      </w:r>
    </w:p>
    <w:p>
      <w:pPr>
        <w:pStyle w:val="BodyTextIndent2"/>
        <w:numPr>
          <w:ilvl w:val="0"/>
          <w:numId w:val="6"/>
        </w:numPr>
        <w:tabs>
          <w:tab w:val="left" w:pos="720" w:leader="none"/>
        </w:tabs>
        <w:spacing w:lineRule="auto" w:line="240" w:before="0" w:after="0"/>
        <w:ind w:left="720" w:hanging="540"/>
        <w:jc w:val="both"/>
        <w:rPr>
          <w:sz w:val="22"/>
          <w:szCs w:val="22"/>
        </w:rPr>
      </w:pPr>
      <w:r>
        <w:rPr>
          <w:sz w:val="22"/>
          <w:szCs w:val="22"/>
        </w:rPr>
        <w:t>Tátrai E, Brózik M, Kováciková Z, Horváth M. Changes of MCP-1 and MIP-1q alfa on the effect of asbestos and MMMF-s in the primary culture of alveolar macrophages and pneumocytes type 2. British Association for Lung Research, Summer Meeting, 28-30, August, Dublin</w:t>
      </w:r>
    </w:p>
    <w:p>
      <w:pPr>
        <w:pStyle w:val="Normal"/>
        <w:numPr>
          <w:ilvl w:val="0"/>
          <w:numId w:val="6"/>
        </w:numPr>
        <w:tabs>
          <w:tab w:val="left" w:pos="720" w:leader="none"/>
        </w:tabs>
        <w:ind w:left="720" w:hanging="540"/>
        <w:rPr>
          <w:sz w:val="22"/>
          <w:szCs w:val="22"/>
        </w:rPr>
      </w:pPr>
      <w:r>
        <w:rPr>
          <w:sz w:val="22"/>
          <w:szCs w:val="22"/>
        </w:rPr>
        <w:t>Tátrai Erzsébet, Kovácikova Z., Kerényi Tibor, Adamis Zoltán, Ungváry György: Pulmonary toxicity of vollastonite.British Association for Lung ResearchLeuven, 2001.9.3-6.</w:t>
      </w:r>
    </w:p>
    <w:p>
      <w:pPr>
        <w:pStyle w:val="Normal"/>
        <w:numPr>
          <w:ilvl w:val="0"/>
          <w:numId w:val="6"/>
        </w:numPr>
        <w:tabs>
          <w:tab w:val="left" w:pos="720" w:leader="none"/>
        </w:tabs>
        <w:ind w:left="720" w:hanging="540"/>
        <w:rPr>
          <w:sz w:val="22"/>
          <w:szCs w:val="22"/>
        </w:rPr>
      </w:pPr>
      <w:r>
        <w:rPr>
          <w:sz w:val="22"/>
          <w:szCs w:val="22"/>
        </w:rPr>
        <w:t>Tátrai E, M Brózik, Z Kováciková, M Horváth. The effect of asbestos and Rockwool on redox system and production some chemokines of pulmonary alveolar macrophages and pneumocytes type II. Summer Meeting, BALR, Brighton, 3-5 September, 2003, poster</w:t>
      </w:r>
    </w:p>
    <w:p>
      <w:pPr>
        <w:pStyle w:val="Normal"/>
        <w:numPr>
          <w:ilvl w:val="0"/>
          <w:numId w:val="6"/>
        </w:numPr>
        <w:tabs>
          <w:tab w:val="left" w:pos="720" w:leader="none"/>
        </w:tabs>
        <w:ind w:left="720" w:hanging="540"/>
        <w:rPr>
          <w:sz w:val="22"/>
          <w:szCs w:val="22"/>
        </w:rPr>
      </w:pPr>
      <w:r>
        <w:rPr>
          <w:sz w:val="22"/>
          <w:szCs w:val="22"/>
        </w:rPr>
        <w:t>Tátrai E, Brózik M, Kováciková Z, Horváth Magdolna. Az azbeszt és bazaltgyapot expozíció hatása az MCP-1, MIP-1alfa képződésére és a redoxrendszer aktivitására, alveoláris makrofágok és 2-s típusú pneumocyták primer kultúrájában.  A Magyar Immunológiai Társaság XXXIII. Vándorgyűlése, Győr, 2003. október 15-17. poster és Magyar Immunológia 2003, 2(3), 52-53.</w:t>
      </w:r>
    </w:p>
    <w:p>
      <w:pPr>
        <w:pStyle w:val="Normal"/>
        <w:numPr>
          <w:ilvl w:val="0"/>
          <w:numId w:val="6"/>
        </w:numPr>
        <w:tabs>
          <w:tab w:val="left" w:pos="720" w:leader="none"/>
        </w:tabs>
        <w:ind w:left="720" w:hanging="540"/>
        <w:rPr>
          <w:sz w:val="22"/>
          <w:szCs w:val="22"/>
        </w:rPr>
      </w:pPr>
      <w:r>
        <w:rPr>
          <w:sz w:val="22"/>
          <w:szCs w:val="22"/>
        </w:rPr>
        <w:t>Tátrai E, M Brózik, Z Kováciková, M Horváth. The effect of asbestos and Rockwool on redox system and production some chemokines of pulmonary alveolar macrophages and pneumocytes type II. Summer Meeting, BALR, Brighton, 3-5 September, 2003, poster</w:t>
      </w:r>
      <w:r>
        <w:br w:type="page"/>
      </w:r>
    </w:p>
    <w:p>
      <w:pPr>
        <w:pStyle w:val="Normal"/>
        <w:jc w:val="center"/>
        <w:rPr/>
      </w:pPr>
      <w:r>
        <w:rPr/>
      </w:r>
    </w:p>
    <w:p>
      <w:pPr>
        <w:pStyle w:val="Normal"/>
        <w:rPr>
          <w:i/>
          <w:i/>
        </w:rPr>
      </w:pPr>
      <w:r>
        <w:rPr>
          <w:i/>
        </w:rPr>
      </w:r>
    </w:p>
    <w:sectPr>
      <w:headerReference w:type="default" r:id="rId4"/>
      <w:headerReference w:type="first" r:id="rId5"/>
      <w:footerReference w:type="default" r:id="rId6"/>
      <w:footerReference w:type="first" r:id="rId7"/>
      <w:type w:val="nextPage"/>
      <w:pgSz w:w="12240" w:h="1584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NKFP-1/008/2001</w:t>
    </w:r>
    <w:r>
      <w:rPr/>
      <w:tab/>
      <w:tab/>
    </w:r>
    <w:r>
      <w:rPr>
        <w:b/>
        <w:i/>
      </w:rPr>
      <w:t>ZÁRÓJELENTÉS</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100"/>
        </w:tabs>
        <w:ind w:left="810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BodyText2">
    <w:name w:val="Body Text 2"/>
    <w:basedOn w:val="Normal"/>
    <w:qFormat/>
    <w:pPr>
      <w:spacing w:lineRule="auto" w:line="480" w:before="0" w:after="120"/>
    </w:pPr>
    <w:rPr>
      <w:sz w:val="20"/>
      <w:lang w:eastAsia="zh-C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7655" w:leader="none"/>
      </w:tabs>
      <w:ind w:left="720" w:right="1417" w:hanging="360"/>
      <w:jc w:val="both"/>
    </w:pPr>
    <w:rPr>
      <w:szCs w:val="24"/>
    </w:rPr>
  </w:style>
  <w:style w:type="paragraph" w:styleId="Normlszveg">
    <w:name w:val="normál szöveg"/>
    <w:qFormat/>
    <w:pPr>
      <w:widowControl/>
      <w:bidi w:val="0"/>
      <w:spacing w:lineRule="exact" w:line="270"/>
      <w:ind w:firstLine="432"/>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54:00Z</dcterms:created>
  <dc:creator>Ani</dc:creator>
  <dc:description/>
  <dc:language>en-US</dc:language>
  <cp:lastModifiedBy>Ani</cp:lastModifiedBy>
  <cp:lastPrinted>2004-10-27T12:36:00Z</cp:lastPrinted>
  <dcterms:modified xsi:type="dcterms:W3CDTF">2004-10-29T11:00:00Z</dcterms:modified>
  <cp:revision>9</cp:revision>
  <dc:subject/>
  <dc:title>NEMZETI KUTATÁSI ÉS FEJLESZTÉSI PROGRAM</dc:title>
</cp:coreProperties>
</file>